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                                 </w:t>
      </w:r>
      <w:r>
        <w:rPr>
          <w:b/>
        </w:rPr>
        <w:t>ИЗВЕЩЕНИЕ от «17» апреля 2012 года № 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закупку услуг лабораторных исследований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БУЗ «Городской детской клинической поликлиники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ДКП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 г.Пермь, ул.Лебедева 4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60-69-05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.</w:t>
            </w:r>
          </w:p>
        </w:tc>
      </w:tr>
      <w:tr>
        <w:trPr>
          <w:trHeight w:val="87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уги лабораторных исследовани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. Пермь, ул. Лебедева, 42, ул. Грачева,12 (Литер М), ул. Пушкарская,88, ул.Крупская, 76, ул. Сигаева, 4.</w:t>
            </w:r>
          </w:p>
        </w:tc>
      </w:tr>
      <w:tr>
        <w:trPr>
          <w:trHeight w:val="91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before="221" w:after="0"/>
              <w:ind w:right="23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 07.05.2012г. до </w:t>
            </w:r>
            <w:r>
              <w:rPr>
                <w:sz w:val="22"/>
                <w:szCs w:val="22"/>
              </w:rPr>
              <w:t>исполнения сторонами вытекающих из него обязательст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го товара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 0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 кабинет 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6» апреля 2012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, но не позднее 10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казчик производит оплату по факту поставки товара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Главный врач                                                                                                                        А.Н Сенюшкин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Денис</cp:lastModifiedBy>
  <cp:lastPrinted>2011-07-06T09:20:00Z</cp:lastPrinted>
  <dcterms:modified xsi:type="dcterms:W3CDTF">2012-04-17T09:37:00Z</dcterms:modified>
  <cp:revision>75</cp:revision>
  <dc:subject/>
  <dc:title>ИЗВЕЩЕНИЕ № __ от «___» __________ 200 _ года </dc:title>
</cp:coreProperties>
</file>