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5 от «17» апреля 2012 года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/>
        <w:t xml:space="preserve"> </w:t>
      </w:r>
      <w:r>
        <w:rPr>
          <w:b w:val="false"/>
          <w:sz w:val="20"/>
        </w:rPr>
        <w:t>о проведении запроса котировок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6930"/>
        <w:gridCol w:w="1564"/>
        <w:gridCol w:w="253"/>
      </w:tblGrid>
      <w:tr>
        <w:trPr>
          <w:trHeight w:val="30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руппировк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-во тестов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17- альфа-гидроксипрогестеро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Anti-HBe (антитела к HBe-антигену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Anti-HCV (суммарные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FACTOR8-in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HBe-A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HBs Ag ( поверхностный антиген вируса гепатита В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Волчаночный антикоагулянт (скрининг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Растворимые фибриномерные комплекс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nti-HBc (антитела к ядерному антигену вируса гепатита В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ретикулоци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nti- НВc J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nti-HВc (а/тела к ядер. антигену вируса гепат.В с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видность IgG к вирусу краснух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видность IgG к ВП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видность IgG к токсоплазм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видность IgG к ЦМ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КТ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Л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льбум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ори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ори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эпид паротита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льфа-амила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льфа1-антитрипс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HBs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ВГС Ig 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Т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ТП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ЦМВ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ЦМВ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ген CA 72-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ген СА 1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ген СА 15-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ген СА 19-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стрептолизин 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Borrelia burgdorferi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Borrelia burgdorferi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Candida albicans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Chlamydia pneumoniae, Ig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Chlamydia pneumoniae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Chlamydia pneumoniae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Chlamydia trachomatis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Helicobacter pylori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Mycoplasma hominis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Mycoplasma hominis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Mycoplasma pneumoniae, Ig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Mycoplasma pneumoniae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Mycoplasma pneumoniae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Salmonella A,B,C1,C2,D,E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Ureaplasma urealiticum, Ig 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Ureaplasma urealiticum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Ureaplasma urealiticum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Yersinia enterocol. и pseudotub., IgA+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аскарид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бета-клеткам поджелудочной желез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ам Herpes symplex-1,2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ам Herpes symplex-1,2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гепатита D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гепатита D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Т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Candida albicans Ig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гепатита А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гепатита А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лещевого энцефалита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раснухи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раснухи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простого герпеса I типа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простого герпеса I типа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простого герпеса II типа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простого герпеса II типа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эпидемического паротита, Jg 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Эпштейна-Барр (VCA)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Эпштейна-Барр (VCA)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лещевого энцефалита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Corinebacterium diphtheriae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инсулину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Clostridum tetani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лямблия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лямблиям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микросомальной фракции тироцит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описторхис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рецепторам тиреотропного гормон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токсокар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токсоплазме J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токсоплазме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трихинелл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хламидиозу, Ig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хламидиозу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шигелл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эхинококк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ромбин 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полипопротеин А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полипопротеин 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ЧТ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Белковые фракц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Билирубин общ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Билирубин прямо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Витамин В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ГГТ(Гамма-глутамилтрансфераз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Гистологическое исследование биопсийного материал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Гликогемоглобин А1С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Глюко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глиадину Ig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глиадину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ДГЭА-сульфа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ДНК Cytomegalovirus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ДНК Cytomegalovirus (соскоб эпителиальный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ДНК Epstein-Barr virus (кровь), количественн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ДНК Epstein-Barr virus (соскоб эпителиальный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Желез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ммуноглобулин 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ммуноглобулин 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ммуноглобулин 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ммуноглоулин 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ндуцир. агрегация с адреналин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ндуцир. агрегация с АДФ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ндуцир. агрегация с коллаген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ндуцир. агрегация с ристоцетин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нсул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л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льц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льций в моч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льций ионизирован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олиновое время бедной тромбоцитами плазм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олиновое время богатой тромбоцитами плазм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ислая фосфата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линич. анализ крови с лейкоцит. формулой, вкл СОЭ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ортизо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реатинин кров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реатинкина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4 компонент комплемен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C3 компонент комплемен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атентная железосвязывающая способность сыворотк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Д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ДГ 1,2 фракции (альфа-HBDH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ипа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ипопротеин (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Магн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МНО+ Протромб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Мочевая кисл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Мочевин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Натр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Общий бел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Орозомукоид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сследование макроты на В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Пролакт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Протеин С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ПСА общий (чувствит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Ревмофакто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РЭ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-пептид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-реактивный бел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вободный Т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вободный Т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ифилис (микрореакция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ифилис (РПГА), кач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ТГ (соматотропный гормон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уточная моча на сол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естостеро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ироксин (Т4) общ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ферин (ОЖСС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риглицерид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рийодтиронин (Т3) общ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ромбиновое врем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ропонин 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ТГ общ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актор IX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актор V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актор VIII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актор Вилебранд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еррит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ибриноге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олиевая кисл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осфор неорганическ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осфор неорганический моч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С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ХЗФ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Хлорид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Холестер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Холестерин ЛПВП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Холестерин ЛПНП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Церулоплазм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Цин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Циркулирующие иммунные комплекс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Щелочная фосфата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Эозинофильный катионный бел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Эритропоэт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Эстрадио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34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нности Исполнителя: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тупить к обязанностям по исполнению договора с «07» мая 2012 года. При осуществлении медицинской деятельности, являющейся предметом договора, исполнитель обязан иметь  лицензию на данный вид деятельности. Копия действующей лицензии на осуществление деятельности, связной с использованием возбудителей инфекционных заболеваний, на выполнение работ с микроорганизмами 3-4 групп патогенности</w:t>
            </w:r>
          </w:p>
        </w:tc>
      </w:tr>
      <w:tr>
        <w:trPr>
          <w:trHeight w:val="171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ывать медицинские услуги по проведению лабораторных исследований в объемах, предусмотренных договором. Передача выполнения исследований на субподряд не допускается. Все оказываемые услуги должны соответствовать требованиям действующего законодательства, действующим ГОСТам и санитарным нормам.</w:t>
            </w:r>
          </w:p>
        </w:tc>
      </w:tr>
      <w:tr>
        <w:trPr>
          <w:trHeight w:val="855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для исследований автоматические анализаторы и единую лабораторную информационную систему. Использование лабораторной информационной системы не менее 12 месяцев;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ть дублированный комплект приборов и оборудования для бесперебойного проведения исследований;</w:t>
            </w:r>
          </w:p>
        </w:tc>
      </w:tr>
      <w:tr>
        <w:trPr>
          <w:trHeight w:val="603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ранить образцы крови, поступившего от Заказчика в течение 3 суток и возможностью повторного выполнения исследований из данного материала;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ти  персонифицированную базу данных результатов исследований с хранением данных не менее 2 лет;</w:t>
            </w:r>
          </w:p>
        </w:tc>
      </w:tr>
      <w:tr>
        <w:trPr>
          <w:trHeight w:val="852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ять заказчику для сбора биоматериала  расходные материалы в необходимом количестве (одноразовые вакуумные системы для забора крови, миниветы, пробирки, стекла, контейнеры для забора другого биологического материала);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ять заказчику бланки для назначений с перечнем исследований, согласно Техническому заданию;</w:t>
            </w:r>
          </w:p>
        </w:tc>
      </w:tr>
      <w:tr>
        <w:trPr>
          <w:trHeight w:val="918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ять  прием забранного биоматериала по реестру передачи (с указанием Ф.И.О. пациента, даты забора, количества проб)  с использованием термоконтейнеров для каждого вида биоматериала, и первичную регистрацию биоматериала</w:t>
            </w:r>
          </w:p>
        </w:tc>
      </w:tr>
      <w:tr>
        <w:trPr>
          <w:trHeight w:val="356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обеспечить осуществление забора биологического материала  по адресу: 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В плановом порядке:</w:t>
            </w:r>
          </w:p>
        </w:tc>
      </w:tr>
      <w:tr>
        <w:trPr>
          <w:trHeight w:val="583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обеспечить  осуществление  забора биологического материала  по адресам: г. Пермь, ул. Лебедева, 42, ул. Грачева,12 (Литер М), ул. Пушкарская,88, ул.Крупская, 76, ул. Сигаева, 4. 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забор материала для проведения плановых анализов производить ежедневно (за исключением праздничных и воскресных дней).</w:t>
            </w:r>
          </w:p>
        </w:tc>
      </w:tr>
      <w:tr>
        <w:trPr>
          <w:trHeight w:val="487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чу плановых результатов исследований производить в сроки, установленные согласно методикам выполнения соответствующих исследований.</w:t>
            </w:r>
          </w:p>
        </w:tc>
      </w:tr>
      <w:tr>
        <w:trPr>
          <w:trHeight w:val="62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бор биологического материала для плановых биохимических, коагулологических, серологических  анализов осуществляется силами Заказчика;</w:t>
            </w:r>
          </w:p>
        </w:tc>
      </w:tr>
      <w:tr>
        <w:trPr>
          <w:trHeight w:val="627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ировку биоматериала осуществлять транспортом Исполнителя с использованием  контейнеров и термоконтейнеров (при необходимости).</w:t>
            </w:r>
          </w:p>
        </w:tc>
      </w:tr>
      <w:tr>
        <w:trPr>
          <w:trHeight w:val="621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чу результатов производить в едином стандартном машинописном бланке на русском языке; при необходимости (по согласованию): по факсу, по телефону, по электронной почте.</w:t>
            </w:r>
          </w:p>
        </w:tc>
      </w:tr>
      <w:tr>
        <w:trPr>
          <w:trHeight w:val="517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еобходимости продублировать Заказчику результаты ранее проведенных исследований –  в течение 24 часов с момента запроса в течение всего срока хранения базы данных.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суток принимать необходимые меры к устранению недостатков по качеству предоставляемых услуг.</w:t>
            </w:r>
          </w:p>
        </w:tc>
      </w:tr>
      <w:tr>
        <w:trPr>
          <w:trHeight w:val="867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Выполнять в полном объеме свои обязательства, предусмотренные договором. Результаты исследований предоставлять по адресам: г. Пермь, ул. Лебедева, 42, ул. Грачева,12 (Литер М), ул. Пушкарская,88, ул.Крубская, 76, ул. Сигаева, 4. </w:t>
            </w:r>
          </w:p>
        </w:tc>
      </w:tr>
    </w:tbl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ДКП №1»                ___________                        А.Н.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18:00Z</dcterms:created>
  <dc:creator>Shevchenko</dc:creator>
  <dc:description/>
  <cp:keywords/>
  <dc:language>en-US</dc:language>
  <cp:lastModifiedBy>Денис</cp:lastModifiedBy>
  <dcterms:modified xsi:type="dcterms:W3CDTF">2012-04-17T07:26:00Z</dcterms:modified>
  <cp:revision>27</cp:revision>
  <dc:subject/>
  <dc:title>Medonic M16</dc:title>
</cp:coreProperties>
</file>