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17» апреля 2012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секторный фазированный датчик к ультразвуковому аппарату Sonoline G 40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.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кторный фазированный датчик к ультразвуковому аппарату Sonoline G 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Лебедева, 42</w:t>
            </w:r>
          </w:p>
        </w:tc>
      </w:tr>
      <w:tr>
        <w:trPr>
          <w:trHeight w:val="6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07.05.2012г. до 11.05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преля 2012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 По пятницам до 16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, но не позднее 10 дней</w:t>
            </w:r>
          </w:p>
        </w:tc>
      </w:tr>
      <w:tr>
        <w:trPr>
          <w:trHeight w:val="1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казчик производит оплату по факту поставки товара частич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 течение 10 дней после поставки товара 200 т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тавшеяся сумма оплачивается по мере финансирования до конца текущего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  <w:tr>
        <w:trPr>
          <w:trHeight w:val="6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11-07-06T09:20:00Z</cp:lastPrinted>
  <dcterms:modified xsi:type="dcterms:W3CDTF">2012-04-17T08:13:00Z</dcterms:modified>
  <cp:revision>74</cp:revision>
  <dc:subject/>
  <dc:title>ИЗВЕЩЕНИЕ № __ от «___» __________ 200 _ года </dc:title>
</cp:coreProperties>
</file>