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6» апреля 2012 года №0856300000212000015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5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не позднее 15 (пятнадцати) календарных дней с момента подписания контракта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  <w:lang w:val="en-US"/>
        </w:rPr>
        <w:t>31</w:t>
      </w:r>
      <w:r>
        <w:rPr>
          <w:b/>
          <w:color w:val="000000"/>
        </w:rPr>
        <w:t>57</w:t>
      </w:r>
      <w:r>
        <w:rPr/>
        <w:t xml:space="preserve">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6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ая выплате в соответствии с подпунктом 3.6.2, определяется по формуле:                         </w:t>
      </w:r>
      <w:r>
        <w:rPr>
          <w:b/>
        </w:rPr>
        <w:t>О=(А*0,6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6 – коэффициент определяющий размер второго этапа оплаты (6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7.2.3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п. 2.1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предусмотренные техническим задание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tabs>
          <w:tab w:val="left" w:pos="-142" w:leader="none"/>
          <w:tab w:val="left" w:pos="709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Самостоятельно определять количество контрольных проверок. </w:t>
      </w:r>
      <w:r>
        <w:rPr/>
        <w:t>Заказчик проверяет сохранность и качество нанесенной дорожной разметки в период с даты подписания акта о приемке выполненных работ по 30 ноября 2012 год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ого пунктом 2.1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5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___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____________ по ______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________ по ____________ 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__________ по ______________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___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4-13T17:29:00Z</cp:lastPrinted>
  <dcterms:modified xsi:type="dcterms:W3CDTF">2012-04-13T11:33:00Z</dcterms:modified>
  <cp:revision>44</cp:revision>
  <dc:subject/>
  <dc:title>СОГЛАСОВАНО</dc:title>
</cp:coreProperties>
</file>