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15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99 1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5 Устройство разметки проезжей части дорог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57,00 кв.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ки нанесения дорожной разметки и тип линии по ГОСТ 51256-99 определяются в соответствии со схемами нанесения дорожной разметки, содержащимися в утвержденном Проекте организации дорожного движения, предоставляемыми Заказчиком после подписания контракт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всей площади дорожной разметки производится не позднее 15 (пятнадцати) календарных дней с момента подписа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974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9 83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или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4:00Z</dcterms:created>
  <dc:creator>kshirinkina</dc:creator>
  <dc:description/>
  <dc:language>en-US</dc:language>
  <cp:lastModifiedBy>kshirinkina</cp:lastModifiedBy>
  <dcterms:modified xsi:type="dcterms:W3CDTF">2012-04-16T07:55:00Z</dcterms:modified>
  <cp:revision>1</cp:revision>
  <dc:subject/>
  <dc:title/>
</cp:coreProperties>
</file>