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2000016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нанесению дорожной разметки на улично-дорожной сети города 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нанесению дорожной разметки на улично-дорожной сети города Перми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78 25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85 Устройство разметки проезжей части дорог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35,00 кв.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ки нанесения дорожной разметки и тип линии по ГОСТ 51256-99 определяются в соответствии со схемами нанесения дорожной разметки, содержащимися в утвержденном Проекте организации дорожного движения, предоставляемыми Заказчиком после подписания контракта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несение всей площади дорожной разметки производится не позднее 15 (пятнадцати) календарных дней с момента подписания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9 347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95 65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*безотзывной банковской гарантии, выданной банком или иной кредитной организацией, *договора поручительства, или *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Исполнителем своих обязательств по контракту, соответствующий Исполнитель должен в течение 7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4.2012 09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4.201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16:00Z</dcterms:created>
  <dc:creator>kshirinkina</dc:creator>
  <dc:description/>
  <dc:language>en-US</dc:language>
  <cp:lastModifiedBy>kshirinkina</cp:lastModifiedBy>
  <dcterms:modified xsi:type="dcterms:W3CDTF">2012-04-16T08:16:00Z</dcterms:modified>
  <cp:revision>2</cp:revision>
  <dc:subject/>
  <dc:title/>
</cp:coreProperties>
</file>