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6» апреля  2012 года №0856300000212000016</w:t>
      </w:r>
    </w:p>
    <w:p>
      <w:pPr>
        <w:pStyle w:val="Normal"/>
        <w:jc w:val="right"/>
        <w:rPr/>
      </w:pPr>
      <w:r>
        <w:rPr/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протокола подведения итогов открытого аукциона в электронной форме № ___ от «___» __________ 2012 г.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5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ми Подрядчику после подписания контракт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не позднее 15 (пятнадцати) календарных дней с момента подписания контракта.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Стоимость работ по нанесению одного квадратного метра дорожной разметки составляет </w:t>
      </w:r>
      <w:r>
        <w:rPr>
          <w:b/>
        </w:rPr>
        <w:t>1/</w:t>
      </w:r>
      <w:r>
        <w:rPr>
          <w:b/>
          <w:color w:val="000000"/>
          <w:lang w:val="en-US"/>
        </w:rPr>
        <w:t>3135</w:t>
      </w:r>
      <w:r>
        <w:rPr/>
        <w:t xml:space="preserve"> от стоимости работ по настоящему контракту и составляет _______________________, в т.ч. НДС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с учетом штрафов, примененных к Подрядчику согласно п. 8.1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с вычетом примененных в соответствии с п. 8.1 контракта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счета-фактуры. 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ая выплате в соответствии с подпунктом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6 – коэффициент определяющий размер второго этапа оплаты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штрафов, начисленных Подрядчик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3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каждого из периодов, указанных в п.п. 7.2.3 Заказчик составляет </w:t>
      </w:r>
      <w:r>
        <w:rPr>
          <w:color w:val="000000"/>
        </w:rPr>
        <w:t xml:space="preserve">акты сохранности функциональных качеств нанесенной разметки. Данные акты содержат расчет оплаты работ с применением </w:t>
      </w:r>
      <w:r>
        <w:rPr/>
        <w:t xml:space="preserve">конечной величины коэффициента сохранности и качества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подписания контракта Заказчик предоставляет Подрядчику объемы работ, п. 2.1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993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5"/>
        </w:numPr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твержденные Проекты организации дорожного движения, содержащие объемы работ, предусмотренные техническим заданием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5"/>
        </w:numPr>
        <w:tabs>
          <w:tab w:val="left" w:pos="-142" w:leader="none"/>
          <w:tab w:val="left" w:pos="709" w:leader="none"/>
          <w:tab w:val="left" w:pos="1276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Самостоятельно определять количество контрольных проверок. </w:t>
      </w:r>
      <w:r>
        <w:rPr/>
        <w:t>Заказчик проверяет сохранность и качество нанесенной дорожной разметки в период с даты подписания акта о приемке выполненных работ по 30 ноября 2012 года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5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сроков выполнения работ, установленного пунктом 2.1 настоящего контракта, и (или) сроков устранения недостатков в выполненной работе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штраф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,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tabs>
          <w:tab w:val="left" w:pos="709" w:leader="none"/>
        </w:tabs>
        <w:ind w:left="284" w:hanging="0"/>
        <w:jc w:val="both"/>
        <w:rPr/>
      </w:pPr>
      <w:r>
        <w:rPr>
          <w:color w:val="000000"/>
        </w:rPr>
        <w:t>Обязательство по перечислению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5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5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5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5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5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5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____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_____________ по _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мма штрафов начисленных согласно п. 8.1 </w:t>
            </w:r>
            <w:r>
              <w:rPr/>
              <w:t xml:space="preserve">контракта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___ по ___________2012 года с учетом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_____________ по 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>АКТ №__ от  «___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__________</w:t>
      </w:r>
    </w:p>
    <w:p>
      <w:pPr>
        <w:pStyle w:val="Normal"/>
        <w:jc w:val="right"/>
        <w:rPr>
          <w:b/>
          <w:b/>
        </w:rPr>
      </w:pPr>
      <w:r>
        <w:rPr/>
        <w:t>от « ___ » ______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2 г.    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5597" w:leader="none"/>
      </w:tabs>
      <w:rPr/>
    </w:pPr>
    <w:r>
      <w:rPr/>
      <w:t>Заказчик ____________/__________/                                               Подрядчик _____________/___________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9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2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2:00Z</dcterms:created>
  <dc:creator>ump15</dc:creator>
  <dc:description/>
  <cp:keywords/>
  <dc:language>en-US</dc:language>
  <cp:lastModifiedBy>kshirinkina</cp:lastModifiedBy>
  <cp:lastPrinted>2012-04-13T18:46:00Z</cp:lastPrinted>
  <dcterms:modified xsi:type="dcterms:W3CDTF">2012-04-13T12:48:00Z</dcterms:modified>
  <cp:revision>43</cp:revision>
  <dc:subject/>
  <dc:title>СОГЛАСОВАНО</dc:title>
</cp:coreProperties>
</file>