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16 апреля 2012 года в 17 часов 30 минут.</w:t>
      </w:r>
    </w:p>
    <w:p>
      <w:pPr>
        <w:pStyle w:val="TextBody"/>
        <w:keepLines/>
        <w:ind w:firstLine="720"/>
        <w:jc w:val="both"/>
        <w:rPr>
          <w:bCs/>
          <w:u w:val="single"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: право на заключение договора оказания услуг по </w:t>
      </w:r>
      <w:r>
        <w:rPr/>
        <w:t>организации работы тематическо-игровой (интерактивной) площадки «Награды Великой Победы» на пешеходной части ул. Пермская, в рамках реализации проекта «Город-Парк».</w:t>
      </w:r>
    </w:p>
    <w:p>
      <w:pPr>
        <w:pStyle w:val="TextBody"/>
        <w:keepLines/>
        <w:ind w:firstLine="720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работы тематическо-игровой (интерактивной) площадки "Награды Великой Победы" на пешеходной части ул. Пермская.</w:t>
      </w:r>
    </w:p>
    <w:p>
      <w:pPr>
        <w:pStyle w:val="Normal"/>
        <w:ind w:left="426" w:hanging="0"/>
        <w:jc w:val="both"/>
        <w:rPr/>
      </w:pPr>
      <w:r>
        <w:rPr/>
        <w:t xml:space="preserve">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ind w:left="426" w:hanging="0"/>
        <w:jc w:val="both"/>
        <w:rPr/>
      </w:pPr>
      <w:r>
        <w:rPr/>
        <w:t xml:space="preserve">Требования по объему и качеству оказания услуг определяются в Техническом задании, который после подписания их обеими сторонами договора становится неотъемлемой частью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1.04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. Конон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6 апреля 2012 г. 17 часов 30 минут по местному времени, поступили тр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ействер Гульнара Хамито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Елькина, 49 - 1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 5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номарева Алла Ивано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 ,ул. Крупской, 70 - 4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 0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ишаев Алексей Анатолье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Пионерская, 9 - 5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 6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</w:t>
      </w:r>
      <w:r>
        <w:rPr/>
        <w:t>организации работы тематическо-игровой (интерактивной) площадки «Награды Великой Победы» на пешеходной части ул. Пермская, в рамках реализации проекта «Город-Парк»</w:t>
      </w:r>
      <w:r>
        <w:rPr>
          <w:bCs/>
        </w:rPr>
        <w:t xml:space="preserve">, с ИП Хействер Г.Х., </w:t>
      </w:r>
      <w:r>
        <w:rPr/>
        <w:t>так как цена договора, предложенная данным участником, оказалась наиболее низкой. Цена договора составляет 298 50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45:00Z</dcterms:created>
  <dc:creator>ump15</dc:creator>
  <dc:description/>
  <dc:language>en-US</dc:language>
  <cp:lastModifiedBy>МЕсто</cp:lastModifiedBy>
  <cp:lastPrinted>2012-04-17T10:44:00Z</cp:lastPrinted>
  <dcterms:modified xsi:type="dcterms:W3CDTF">2012-04-17T04:45:00Z</dcterms:modified>
  <cp:revision>2</cp:revision>
  <dc:subject/>
  <dc:title>ПРОТОКОЛ № 01/03-07</dc:title>
</cp:coreProperties>
</file>