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Извещению № 01 от 17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казания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еспечить автотранспортное обслуживание мероприятия, а именно организация перевозки участников мероприятия посвященного празднованию «Дня Победы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ы вместимостью не менее 50 человек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объем: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мя прибытия на репетицию: 20.00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05.2012: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7 автобусов с 18.00 до 01.00, нас.пункт Гамы, Дубровская, 1 – Октябрьская площадь – нас. пункт Гамы, Дубровская, 1;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автобуса с 18.30 до 00.30, нас. пункт Бершеть – Октябрьская площадь – нас. пункт Бершеть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автобусов с 18.30 до 00.30, Гремячий лог, 1 (ПВИ) – Октябрьская площадь – Гремячий лог, 1 (ПВИ)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втобуса с 18.00 до 24.00, нас. пункт Сокол – Октябрьская площадь – нас. пункт Сокол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автобус с 19.00 до 23.30, Комсомольский проспект, 79 (ДК Солдатова) – Октябрьская площадь – Комсомольский проспект, 79 (ДК Солдатова)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автобуса с 18.30 до 24.00, ул. Гашкова, 11 – Октябрьская площадь – ул. Гашкова, 11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автобуса с 18.00 до 24.00, ул.Карпинского, 125 – Октябрьская площадь – ул. Карпинского, 125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.05.2012: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7 автобусов с 18.00 до 01.00, нас.пункт Гамы, Дубровская, 1 – Октябрьская площадь – нас. пункт Гамы, Дубровская, 1;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автобуса с 18.30 до 00.30, нас. пункт Бершеть – Октябрьская площадь – нас. пункт Бершеть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автобусов с 18.30 до 00.30, Гремячий лог, 1 (ПВИ) – Октябрьская площадь – Гремячий лог, 1 (ПВИ)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втобуса с 18.00 до 24.00, нас. пункт Сокол – Октябрьская площадь – нас. пункт Сокол;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автобус с 19.00 до 23.30, Комсомольский проспект, 79 (ДК Солдатова) – Октябрьская площадь – Комсомольский проспект, 79 (ДК Солдатова)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автобуса с 18.30 до 24.00, ул. Гашкова, 11 – Октябрьская площадь – ул. Гашкова, 11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автобуса с 18.00 до 24.00, ул.Карпинского, 125 – Октябрьская площадь – ул. Карпинского, 125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2:00Z</dcterms:created>
  <dc:creator>сщьз</dc:creator>
  <dc:description/>
  <cp:keywords/>
  <dc:language>en-US</dc:language>
  <cp:lastModifiedBy>МЕсто</cp:lastModifiedBy>
  <cp:lastPrinted>2012-04-10T11:48:00Z</cp:lastPrinted>
  <dcterms:modified xsi:type="dcterms:W3CDTF">2012-04-17T09:42:00Z</dcterms:modified>
  <cp:revision>10</cp:revision>
  <dc:subject/>
  <dc:title/>
</cp:coreProperties>
</file>