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ложение 1</w:t>
      </w:r>
    </w:p>
    <w:p>
      <w:pPr>
        <w:pStyle w:val="Normal"/>
        <w:jc w:val="right"/>
        <w:rPr/>
      </w:pPr>
      <w:r>
        <w:rPr/>
        <w:t>к Извещению № 01 от 17.04.2012 г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ДОГОВОР №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об оказании транспортных услуг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  <w:t>г.Пермь                                                                                                            «___» апреля 2012 год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Муниципальное автономное учреждение «Агентство социокультурных проектов» города Перми  именуемый  в  дальнейшем Заказчик, в лице генерального директора Михалевой Натальи Валерьевны действующий на основании Устава,  с  одной стороны, и  ____________________________________, именуемый в дальнейшем  Исполнитель, в лице _________________________________, действующего   на    основании  ________________________,  с  другой  стороны,  заключили настоящий  Договор  о  нижеследующем:</w:t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b w:val="false"/>
          <w:sz w:val="22"/>
        </w:rPr>
        <w:t>1.ПРЕДМЕТ ДОГОВОРА</w:t>
      </w:r>
      <w:r>
        <w:rPr>
          <w:rFonts w:cs="Times New Roman" w:ascii="Times New Roman" w:hAnsi="Times New Roman"/>
          <w:b w:val="false"/>
          <w:sz w:val="24"/>
        </w:rPr>
        <w:t>.</w:t>
      </w:r>
    </w:p>
    <w:p>
      <w:pPr>
        <w:pStyle w:val="Normal"/>
        <w:jc w:val="both"/>
        <w:rPr/>
      </w:pPr>
      <w:r>
        <w:rPr>
          <w:sz w:val="22"/>
        </w:rPr>
        <w:t xml:space="preserve">1.1.   В соответствии  с  настоящим  Договором  Исполнитель  обязуется   оказывать   Заказчику услуги по автотранспортному обслуживанию мероприятия, а именно обеспечение транспортировки личного состава принимающего участие в мероприятии «Торжественное прохождение войск на Октябрьской площади» в соответствии с графиком проведения репетиций 03 и 07 мая 2012 г. (Приложение 1 к настоящему договору), а Заказчик обязуется оплачивать в соответствии с п.3.2   настоящего договора услуги Исполнителя, выставленному Исполнителем Заказчику счету. </w:t>
      </w:r>
    </w:p>
    <w:p>
      <w:pPr>
        <w:pStyle w:val="Normal"/>
        <w:jc w:val="both"/>
        <w:rPr/>
      </w:pPr>
      <w:r>
        <w:rPr>
          <w:sz w:val="22"/>
        </w:rPr>
        <w:t xml:space="preserve">1.2.   Под   автотранспортным   обслуживанием  для  целей   настоящего   Договора  понимается предоставление транспортных средств определённых марок для перевозки пассажиров  по маршруту и в сроки установленные в Приложении 1. </w:t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b w:val="false"/>
          <w:sz w:val="22"/>
        </w:rPr>
        <w:t>2.ПРАВА И ОБЯЗАННОСТИ СТОРОН</w:t>
      </w:r>
      <w:r>
        <w:rPr>
          <w:rFonts w:cs="Times New Roman" w:ascii="Times New Roman" w:hAnsi="Times New Roman"/>
          <w:b w:val="false"/>
          <w:sz w:val="24"/>
        </w:rPr>
        <w:t>.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2.1.   </w:t>
      </w:r>
      <w:r>
        <w:rPr>
          <w:u w:val="single"/>
        </w:rPr>
        <w:t>Исполнитель обязуется</w:t>
      </w:r>
      <w:r>
        <w:rPr/>
        <w:t>:</w:t>
      </w:r>
    </w:p>
    <w:p>
      <w:pPr>
        <w:pStyle w:val="Normal"/>
        <w:jc w:val="both"/>
        <w:rPr/>
      </w:pPr>
      <w:r>
        <w:rPr>
          <w:sz w:val="22"/>
        </w:rPr>
        <w:t>2.1.1.Предоставить   Заказчику  технически  исправное  транспортное  средство  с  водителем точно в указанное в заявке Заказчика время и место.</w:t>
      </w:r>
    </w:p>
    <w:p>
      <w:pPr>
        <w:pStyle w:val="Normal"/>
        <w:jc w:val="both"/>
        <w:rPr/>
      </w:pPr>
      <w:r>
        <w:rPr>
          <w:sz w:val="22"/>
        </w:rPr>
        <w:t>2.1.2.Информировать Заказчика о всех случаях вынужденной задержки транспортного  средства в пути. При возникновении технической  неисправности  транспортного  средства, которая  не  может  быть  устранена  на  месте  силами  водителя,  незамедлительно  осуществить замену транспортного средства</w:t>
      </w:r>
      <w:r>
        <w:rPr/>
        <w:t>.</w:t>
      </w:r>
    </w:p>
    <w:p>
      <w:pPr>
        <w:pStyle w:val="Normal"/>
        <w:jc w:val="both"/>
        <w:rPr>
          <w:sz w:val="22"/>
        </w:rPr>
      </w:pPr>
      <w:r>
        <w:rPr/>
        <w:t>2.1.3. Не допускать к выполнению услуги водителей в наркотическом, токсическом и алкогольном опьянениях, под действием лекарственных средств.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2.2.   </w:t>
      </w:r>
      <w:r>
        <w:rPr>
          <w:u w:val="single"/>
        </w:rPr>
        <w:t>Заказчик обязуется:</w:t>
      </w:r>
    </w:p>
    <w:p>
      <w:pPr>
        <w:pStyle w:val="Normal"/>
        <w:jc w:val="both"/>
        <w:rPr/>
      </w:pPr>
      <w:r>
        <w:rPr>
          <w:sz w:val="22"/>
        </w:rPr>
        <w:t xml:space="preserve">2.2.1.При отказе от заказа или изменении графика оказания услуг оформить отказ или изменения в письменном виде  и уведомить Исполнителя не  позднее, чем  за  24  часа  до  указанного  в   графике начала поездки. В  противном  случае  заказ  считается  выполненным.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2.3.Оплатить услуги Исполнителя в размере, установленном в Заявке к настоящему Договору, и  в  сроки, определённые  настоящим  Договором, на основании акта выполненных услуг подписанного обеими сторонами.</w:t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3.РАСЧЁТЫ ПО ДОГОВОРУ</w:t>
      </w:r>
      <w:r>
        <w:rPr>
          <w:rFonts w:cs="Times New Roman" w:ascii="Times New Roman" w:hAnsi="Times New Roman"/>
          <w:b w:val="false"/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   Оплата    услуг   составляет _____________________ (_______________________) рублей 00 копеек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2.   Оплата  оказанных   услуг по настоящему Договору  производится   Заказчиком  в  течение пятнадцати  рабочих дней с момента после подписания  акта выполненных услуг обеими сторонами     и предоставлении Исполнителем счета на оплату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3. В стоимость договора входят все затраты Исполнителя связанные с оказанием услуг по настоящему договору.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4.ОТВЕТСТВЕННОСТЬ СТОРОН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1.   В  случае  нарушения  сроков  оплаты, указанных в  п. 3.2. настоящего  Договора, Заказчик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выплачивает Исполнителю  неустойку в размере 0,4%  от  суммы  выставленного  счёта  з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каждый день просрочк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2.   В случае причинения  вреда  автотранспортному  средству  по  вине Заказчика,  последний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возмещает причиненные убытки в полном объёме, на основании акта проведенной независимой экспертизы.</w:t>
      </w:r>
    </w:p>
    <w:p>
      <w:pPr>
        <w:pStyle w:val="Normal"/>
        <w:jc w:val="both"/>
        <w:rPr/>
      </w:pPr>
      <w:r>
        <w:rPr>
          <w:sz w:val="22"/>
        </w:rPr>
        <w:t>4.3.   В  случае  невыполнения  заказа  по  вине  Исполнителя,   Исполнитель   возмещает  Заказчику сумму в размере 20%  от  суммы  указанной в п.3.1. настоящего договор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5.РАЗРЕШЕНИЕ СПОРОВ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5.1.   Все споры и разногласия  между  Исполнителем  и  Заказчиком  по  настоящему  Договору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или в связи с ним должны решаться сторонами путём переговоров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СРОК ДЕЙСТВИЯ И ПОРЯДОК РАСТОРЖЕНИЯ ДОГОВОР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6.1.  Настоящий  Договор вступает в силу с момента его подписания обеими сторонами  и действует до полного исполнения своих обязательств обеих сторон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sz w:val="20"/>
        </w:rPr>
        <w:t>7.ЮРИДИЧЕСКИЕ АДРЕСА, БАНКОВСКИЕ РЕКВИЗИТЫ И ПОДПИСИ СТОРОН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/>
              <w:t xml:space="preserve">Исполнитель: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казчик: </w:t>
            </w:r>
          </w:p>
        </w:tc>
      </w:tr>
      <w:tr>
        <w:trPr>
          <w:cantSplit w:val="true"/>
        </w:trPr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69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 xml:space="preserve">Муниципальное автономное учреждение </w:t>
            </w:r>
          </w:p>
          <w:p>
            <w:pPr>
              <w:pStyle w:val="Normal"/>
              <w:rPr/>
            </w:pPr>
            <w:r>
              <w:rPr/>
              <w:t>"Агентство социокультурных проектов" города Перми</w:t>
            </w:r>
          </w:p>
          <w:p>
            <w:pPr>
              <w:pStyle w:val="Normal"/>
              <w:rPr/>
            </w:pPr>
            <w:r>
              <w:rPr/>
              <w:t xml:space="preserve">Адрес: </w:t>
            </w:r>
          </w:p>
          <w:p>
            <w:pPr>
              <w:pStyle w:val="Normal"/>
              <w:rPr/>
            </w:pPr>
            <w:r>
              <w:rPr/>
              <w:t>614083 г. Пермь, ул. Запорожская, д. 11а</w:t>
            </w:r>
          </w:p>
          <w:p>
            <w:pPr>
              <w:pStyle w:val="Normal"/>
              <w:rPr/>
            </w:pPr>
            <w:r>
              <w:rPr/>
              <w:t xml:space="preserve">ОГРН 1085903007662 </w:t>
            </w:r>
          </w:p>
          <w:p>
            <w:pPr>
              <w:pStyle w:val="Normal"/>
              <w:rPr/>
            </w:pPr>
            <w:r>
              <w:rPr/>
              <w:t xml:space="preserve">ИНН 5903091745 / КПП 590401001                               </w:t>
            </w:r>
          </w:p>
          <w:p>
            <w:pPr>
              <w:pStyle w:val="Normal"/>
              <w:rPr/>
            </w:pPr>
            <w:r>
              <w:rPr/>
              <w:t xml:space="preserve">р/с 40703810245420003462 в ОО «Ленинский» в г. Перми </w:t>
            </w:r>
          </w:p>
          <w:p>
            <w:pPr>
              <w:pStyle w:val="Normal"/>
              <w:rPr/>
            </w:pPr>
            <w:r>
              <w:rPr/>
              <w:t>Филиала № 6318 ВТБ 24 (ЗАО) в г. Самара</w:t>
            </w:r>
          </w:p>
          <w:p>
            <w:pPr>
              <w:pStyle w:val="Normal"/>
              <w:rPr/>
            </w:pPr>
            <w:r>
              <w:rPr/>
              <w:t>к/с 30101810700000000955 </w:t>
            </w:r>
          </w:p>
          <w:p>
            <w:pPr>
              <w:pStyle w:val="Normal"/>
              <w:rPr/>
            </w:pPr>
            <w:r>
              <w:rPr/>
              <w:t>БИК 0436029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78" w:before="34" w:after="0"/>
              <w:ind w:right="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before="34" w:after="0"/>
              <w:ind w:right="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spacing w:before="34" w:after="0"/>
              <w:ind w:right="2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69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spacing w:before="34" w:after="0"/>
              <w:ind w:right="2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5" w:hRule="atLeast"/>
        </w:trPr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69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spacing w:before="34" w:after="0"/>
              <w:ind w:right="2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69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spacing w:before="34" w:after="0"/>
              <w:ind w:right="2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________________________/______________/       _______________________/ Н.В. Михалева /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4:43:00Z</dcterms:created>
  <dc:creator>rd</dc:creator>
  <dc:description/>
  <cp:keywords/>
  <dc:language>en-US</dc:language>
  <cp:lastModifiedBy>МЕсто</cp:lastModifiedBy>
  <cp:lastPrinted>2010-12-06T12:04:00Z</cp:lastPrinted>
  <dcterms:modified xsi:type="dcterms:W3CDTF">2012-04-17T09:38:00Z</dcterms:modified>
  <cp:revision>6</cp:revision>
  <dc:subject/>
  <dc:title>ДОГОВОР</dc:title>
</cp:coreProperties>
</file>