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16 апреля 2012 года в 17 часов 30 минут.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 xml:space="preserve">: право на заключение договора </w:t>
      </w:r>
      <w:r>
        <w:rPr>
          <w:bCs/>
        </w:rPr>
        <w:t>поставки элементов парадной формы офицеров и личного состава, принимающих участие в мероприятии «Торжественное прохождение войск на Октябрьской площади»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bCs/>
        </w:rPr>
        <w:t>Исполнитель обязуется поставить следующие виды товаров: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Поставка 10 (десяти) пар хромовых офицерских сапог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Поставка аксельбантов для офицерского состава с латунным наконечником в количестве 150 штук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Поставка белых перчаток для роты почетного караула в количестве 40 штук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Поставка белых хозяйственных перчаток в количестве 1000 штук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Приобретение белых ремней для оружия, в количестве 40 штук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Срок поставки: с момента заключения договора до 04 мая 2012 года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товара определяются в Техническом задании, которое после подписания его обеими сторонами договора становятся неотъемлемой частью договора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1.04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6 апреля 2012 г. 17 часов 30 минут по местному времени, не поступил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TextBody"/>
        <w:keepLines/>
        <w:ind w:firstLine="709"/>
        <w:jc w:val="both"/>
        <w:rPr/>
      </w:pPr>
      <w:r>
        <w:rPr>
          <w:sz w:val="22"/>
          <w:szCs w:val="22"/>
        </w:rPr>
        <w:t xml:space="preserve">Признать запрос котировок на </w:t>
      </w:r>
      <w:r>
        <w:rPr>
          <w:bCs/>
          <w:sz w:val="22"/>
          <w:szCs w:val="22"/>
        </w:rPr>
        <w:t>право заключения договора оказания услуг частного охранного предприятия по охране имущественного комплекса на мероприятиях посвященных празднованию Дня Победы в Великой Отечественной войне не состоявшимся, так по данному запросу котировок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8:00Z</dcterms:created>
  <dc:creator>ump15</dc:creator>
  <dc:description/>
  <dc:language>en-US</dc:language>
  <cp:lastModifiedBy>МЕсто</cp:lastModifiedBy>
  <cp:lastPrinted>2012-04-16T11:47:00Z</cp:lastPrinted>
  <dcterms:modified xsi:type="dcterms:W3CDTF">2012-04-17T04:48:00Z</dcterms:modified>
  <cp:revision>2</cp:revision>
  <dc:subject/>
  <dc:title>ПРОТОКОЛ № 01/03-07</dc:title>
</cp:coreProperties>
</file>