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3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проведения отчетно-выборных конференций ТОС микрорайонов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проведения отчетно-выборных конференций ТОС микрорайонов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31502 Организация тематических лекций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.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22:00Z</dcterms:created>
  <dc:creator>130908</dc:creator>
  <dc:description/>
  <dc:language>en-US</dc:language>
  <cp:lastModifiedBy>131901</cp:lastModifiedBy>
  <cp:lastPrinted>2012-04-06T10:43:00Z</cp:lastPrinted>
  <dcterms:modified xsi:type="dcterms:W3CDTF">2012-04-13T15:22:00Z</dcterms:modified>
  <cp:revision>2</cp:revision>
  <dc:subject/>
  <dc:title/>
</cp:coreProperties>
</file>