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</w:rPr>
        <w:t>Регистрация  №______________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«___»___________2012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Проект муниципального контракт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услуг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2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стоящий к</w:t>
      </w:r>
      <w:r>
        <w:rPr/>
        <w:t xml:space="preserve">онтракт заключается в соответствии с мероприятиями на 2012 год долгосрочной целевой программы «Молодежь города Перми», пункт 4.3.2. «Проведение конкурсов молодежных активов по месту жительства», утвержденной постановлением администрации города Перми от 30.11.2009  № 922, </w:t>
      </w:r>
      <w:r>
        <w:rPr>
          <w:color w:val="000000"/>
        </w:rPr>
        <w:t xml:space="preserve">по итогам проведения </w:t>
      </w:r>
      <w:r>
        <w:rPr/>
        <w:t xml:space="preserve">запроса котировок цен </w:t>
      </w:r>
      <w:r>
        <w:rPr>
          <w:color w:val="000000"/>
        </w:rPr>
        <w:t xml:space="preserve">на право заключить контракт (Протокол </w:t>
      </w:r>
      <w:r>
        <w:rPr/>
        <w:t>рассмотрения и оценки котировочных заявок</w:t>
      </w:r>
      <w:r>
        <w:rPr>
          <w:color w:val="000000"/>
        </w:rPr>
        <w:t xml:space="preserve"> № ____ от _________2012 год), победителем которого стал «Исполнитель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1.Исполнитель обязуется по заданию «Заказчика» оказать следующие виды услуг: </w:t>
        <w:br/>
        <w:t>- подготовка и проведение конференции (круглого стола, семинара, тренинга)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2.Исполнитель обеспечивает оказание услуг, указанных в п. 1.1. настоящего муниципального контракта, </w:t>
      </w:r>
      <w:r>
        <w:rPr>
          <w:bCs/>
          <w:color w:val="000000"/>
        </w:rPr>
        <w:t xml:space="preserve">в соответствии с </w:t>
      </w:r>
      <w:r>
        <w:rPr>
          <w:color w:val="000000"/>
        </w:rPr>
        <w:t>Приложениями  № 1,2 являющимися неотъемлемой частью настоящего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1. Сроки и место оказания услуг определяется в соответствии с техническим заданием, согласно Приложению № 1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главного специалиста отдела по работе с общественностью – Салимову Яну Владимировну, ответственную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опл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4.2. </w:t>
      </w:r>
      <w:r>
        <w:rPr>
          <w:bCs/>
          <w:iCs/>
          <w:color w:val="000000"/>
        </w:rPr>
        <w:t>После   проведенного  мероприятия  Исполнитель в течение 3 (трех) рабочих дней с момента оказания услуг предоставляет Заказчику:  акт сдачи-приемки оказанных услуг, текстовый отчет,  фотоотчет о проведенном мероприятии,  счет (счет-фактура). Заказчик обязан в течение 5 (пяти)  рабочих дней с момента получения от Исполнителя указанных актов подписать их,  либо представить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в письменном виде мотивированные возраж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4.3. </w:t>
      </w:r>
      <w:r>
        <w:rPr/>
        <w:t>Оплата за предоставленные Исполнителем услуги будет произведена безналичным перечислением денежных средств, в течение 10 дней с момента  подписания  акта выполненных услуг при предъявлении счёта (счета-фактуры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</w:rPr>
        <w:t>4.4. Заказчик производит приемку оказанных услуг  на соответствие сроков, объема и качества услуг – техническому заданию, установленному настоящим контракт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4.5. </w:t>
      </w:r>
      <w:r>
        <w:rPr/>
        <w:t>При предоставлении акта сдачи-приемки оказанных услуг допускается отклонение использованных средств между наименованиями расходов, указанных в Приложение № 2 в размере не более 5% от общей суммы перечня расходо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6.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   подписа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5961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 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2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оказания услуги: в течение 10 дней со дня заключения контракта, дата и  время  по согласованию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я услуги: г. Пермь, территория Мотовилихинск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евая аудитория: старшеклассники, студенты образовательных учреждений Мотовилихинского района с охватом  в количестве не менее 15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ceouttxt"/>
        </w:rPr>
        <w:t xml:space="preserve">Подготовка и проведение </w:t>
      </w:r>
      <w:r>
        <w:rPr>
          <w:color w:val="000000"/>
        </w:rPr>
        <w:t xml:space="preserve">конференции (круглого стола, семинара, тренинга) - формат по согласованию с Заказчиком, </w:t>
      </w:r>
      <w:r>
        <w:rPr>
          <w:rStyle w:val="Iceouttxt"/>
        </w:rPr>
        <w:t>с привлечением экспертов на тему «Лидерст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ceouttxt"/>
        </w:rPr>
        <w:t>Подготовка программы и ее утверждение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ceouttxt"/>
        </w:rPr>
        <w:t>Набор группы участников: оповещение, сбор заявок на учас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ceouttxt"/>
        </w:rPr>
        <w:t xml:space="preserve">При необходимости раздаточного материала, согласование содержания и дизайна с Заказчи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материалов с включением общих планов (не менее </w:t>
        <w:br/>
        <w:t xml:space="preserve">10 шт. на бумажном носителе) на электронном носител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мероприятия не менее 3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безопасности зрителей и участников при проведении мероприятия.</w:t>
      </w:r>
    </w:p>
    <w:p>
      <w:pPr>
        <w:pStyle w:val="Normal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</w:t>
            </w:r>
            <w:r>
              <w:rPr>
                <w:lang w:val="en-US"/>
              </w:rPr>
              <w:t xml:space="preserve"> </w:t>
            </w:r>
            <w:r>
              <w:rPr/>
              <w:t>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>от «___»___________2012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_______________________ С.В. Мальце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2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/________________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2 год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44:00Z</dcterms:created>
  <dc:creator>b</dc:creator>
  <dc:description/>
  <cp:keywords/>
  <dc:language>en-US</dc:language>
  <cp:lastModifiedBy>131901</cp:lastModifiedBy>
  <cp:lastPrinted>2012-04-04T14:25:00Z</cp:lastPrinted>
  <dcterms:modified xsi:type="dcterms:W3CDTF">2012-04-13T14:55:00Z</dcterms:modified>
  <cp:revision>47</cp:revision>
  <dc:subject/>
  <dc:title>a</dc:title>
</cp:coreProperties>
</file>