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76"/>
        <w:gridCol w:w="8141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2000020 от 17.04.2012 г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 оценка технического состояния объектов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76"/>
        <w:gridCol w:w="8141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76"/>
        <w:gridCol w:w="8141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u-pb@gorodperm.ru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муниципального </w:t>
      </w:r>
      <w:r>
        <w:rPr/>
        <w:t>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76"/>
        <w:gridCol w:w="8141"/>
      </w:tblGrid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 оценка технического состояния объектов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9 998,00 Российский рубль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0000 Услуги в области стандартизации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41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50"/>
        <w:gridCol w:w="8167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муниципального контракт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ние выполнения работ: 5 календарных дней с момента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50"/>
        <w:gridCol w:w="8167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950"/>
        <w:gridCol w:w="8167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2 09:00:0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12 11:00:0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15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Третьякова Елена Юрьевна</cp:lastModifiedBy>
  <cp:lastPrinted>2012-04-12T17:24:00Z</cp:lastPrinted>
  <dcterms:modified xsi:type="dcterms:W3CDTF">2012-04-18T03:06:00Z</dcterms:modified>
  <cp:revision>82</cp:revision>
  <dc:subject/>
  <dc:title/>
</cp:coreProperties>
</file>