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самовольно установленных рекламных конструкций( в рамках реализации ведомственной целевой программы "Развитие Ленинского района города Перми на 2012-2014 годы"п.9.1.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перемещению и хранению самовольно установленных рекламных конструкций( в рамках реализации ведомственной целевой программы "Развитие Ленинского района города Перми на 2012-2014 годы"п.9.1.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по настоящему контракту включает в себя:все расходы Исполнителя по оплате всех необходимых налогов, пошлин и сборов, и иные затраты, издержки и расходы, связанные и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ма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(оказанных услуг) по настоящему Муниципальному контракту производится Муниципальным заказчиком с учетом оценки качества выполненных работ (оказанных услуг) (Приложение 2, раздел 2 к муниципальному контракту) по безналичному расчету перечислением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412 79631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57:00Z</dcterms:created>
  <dc:creator>38user025</dc:creator>
  <dc:description/>
  <dc:language>en-US</dc:language>
  <cp:lastModifiedBy>38user025</cp:lastModifiedBy>
  <dcterms:modified xsi:type="dcterms:W3CDTF">2012-04-17T02:59:00Z</dcterms:modified>
  <cp:revision>1</cp:revision>
  <dc:subject/>
  <dc:title/>
</cp:coreProperties>
</file>