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3212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, перемещению и хранению несанкционированных автостоянок открытого типа и самовольно установленных и незаконно размещенных нестационарных торговых объектов (в рамках реализации ведомственной целевой программы «Развитие Ленинского района города Перми на 2012-2014 годы» п.8.1.1; п..8.2.1.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кова Ольг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, перемещению и хранению несанкционированных автостоянок открытого типа и самовольно установленных и незаконно размещенных нестационарных торговых объектов (в рамках реализации ведомственной целевой программы «Развитие Ленинского района города Перми на 2012-2014 годы» п.8.1.1; п..8.2.1.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7 1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тоимость работ (услуг) включает в себя расходы Исполнителя по оплате всех необходимых налогов, пошлин и сборов, и иные затраты, издержки и расходы, связанные с исполнением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030 Услуги по сносу [4510300] - [4510317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2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0.05.2012-20.06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выполненных работ (оказанных услуг) по настоящему Муниципальному контракту производится Муниципальным заказчиком с учетом оценки качества выполненных работ (оказанных услуг) (Приложение 2, раздел 2 к муниципальному контракту) по безналичному расчету перечислением денежных средств на счет Исполнителя платежными поручениями в следующем порядке: расчеты с Исполнителем осуществляются в пределах стоимости (цены) выполненных работ (оказанных услуг) в течение 10 (десяти) банковских дней с момента представления Исполнителем подписанного Сторонами акта сдачи-приемки исполнения обязательств по Муниципальному контракту или акта сдачи приемки-исполнения обязательств по этапу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412 7963111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9, 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5:00Z</dcterms:created>
  <dc:creator>38user025</dc:creator>
  <dc:description/>
  <dc:language>en-US</dc:language>
  <cp:lastModifiedBy>38user025</cp:lastModifiedBy>
  <dcterms:modified xsi:type="dcterms:W3CDTF">2012-04-16T11:46:00Z</dcterms:modified>
  <cp:revision>1</cp:revision>
  <dc:subject/>
  <dc:title/>
</cp:coreProperties>
</file>