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2</w:t>
      </w:r>
    </w:p>
    <w:p>
      <w:pPr>
        <w:pStyle w:val="TextBody"/>
        <w:spacing w:lineRule="exact" w:line="280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TextBody"/>
        <w:spacing w:lineRule="exact" w:line="280"/>
        <w:jc w:val="right"/>
        <w:rPr/>
      </w:pPr>
      <w:r>
        <w:rPr>
          <w:sz w:val="20"/>
          <w:szCs w:val="20"/>
        </w:rPr>
        <w:t>от «11» апреля 2012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 (СПЕЦИФИКАЦИЯ)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(ПРИ ЗАКЛЮЧЕНИИ МУНИЦИПАЛЬНОГО КОНТРАКТА ЯВЛЯЕТСЯ НЕОТЪЕМЛЕМЫМ ПРИЛОЖЕНИЕМ К МУНИЦИПАЛЬНОМУ КОНТРАКТУ)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дел 1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Наименование услуг:</w:t>
      </w:r>
      <w:r>
        <w:rPr>
          <w:rFonts w:cs="Times New Roman" w:ascii="Times New Roman" w:hAnsi="Times New Roman"/>
          <w:b w:val="false"/>
          <w:sz w:val="24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емонтаж, перемещение и хранение несанкционированных автостоянок открытого типа и самовольно установленных и незаконно размещенных нестационарных торговых объектов (в рамках реализации ведомственной целевой программы «Развитие Ленинского района города Перми на 2012-2014 годы» п.8.1.1; п..8.2.1.)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чень, характеристика, объем, сроки и место проведения оказываемых услуг: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/>
      </w:pPr>
      <w:r>
        <w:rPr/>
        <w:t xml:space="preserve">       </w:t>
      </w:r>
    </w:p>
    <w:tbl>
      <w:tblPr>
        <w:tblW w:w="15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4241"/>
        <w:gridCol w:w="10149"/>
      </w:tblGrid>
      <w:tr>
        <w:trPr>
          <w:trHeight w:val="192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работ (услуг)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место выполнения /оказания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сроки выполнения/ оказания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количество объектов/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арактеристики (услуг); требования, предъявляемые к работам (услугам):</w:t>
            </w:r>
          </w:p>
        </w:tc>
      </w:tr>
      <w:tr>
        <w:trPr>
          <w:trHeight w:val="11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snapToGrid w:val="false"/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Демонтаж, перемещение и хранение несанкционированных автостоянок открытого тип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территория Ленинского района города Перми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10.05.- 20.06. 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3 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 Исполнитель  обязан представить Заказчику локальный сметный расчет– в течение 3-х рабочих дней с момента заключения Муниципального контракта на согласование и утвержде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Исполнитель контракта обязан согласовать и утвердить  Заказчиком перечень и график выполнения работ по демонтажу и перемещению  несанкционированных автостоянок открытого типа– в течение 3-х рабочих дней с момента заключения Муниципального контракт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Предоставить документальное подтверждение наличия охраняемого земельного участка (базы) для складирования демонтируемых объектов (на момент подписания контракта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Произвести демонтаж</w:t>
            </w:r>
            <w:r>
              <w:rPr>
                <w:rFonts w:cs="Times New Roman" w:ascii="Times New Roman" w:hAnsi="Times New Roman"/>
                <w:b w:val="false"/>
              </w:rPr>
              <w:t xml:space="preserve"> несанкционированных автостоянок открытого тип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1.Произвести отключение демонтируемого объекта от источника электроснабжения (по мере необходимости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2.Обеспечить безопасность дальнейшей эксплуатации источника электроснабже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Произвести погрузку на транспортное средство исполнителя демонтируемых объектов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Обеспечеить транспортировку (транспортом Исполнителя) демонтируемых объектов к месту хранения (место хранения Исполнителя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Обеспечить выполнение законодательства Российской Федерации в части обеспечения безопасности и охраны труда при выполнении работ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Обеспечить исполнение решения Пермской городской Думы от 29.01.2008 г. № 4 «Об утверждении правил благоустройства и содержания территории в городе Перми» (в ред.от 29.06.2010 г.)  в части содержания территории ранее занятой демонтируемыми объектами, в  течение 3-х календарных дней с момента демонтаж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Обеспечить сохранность демонтируемых объектов  некапитального типа в течение трех месяцев с момента демонтаж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 Представить  финансовый отчет (акт сдачи - приемки оказанных услуг, чеки, счет-фактура и др.) в течение 10 календарных дней, с момента выполнения работ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</w:p>
        </w:tc>
      </w:tr>
      <w:tr>
        <w:trPr>
          <w:trHeight w:val="11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Демонтаж, перемещение и хранение  самовольно установленных и незаконно размещенных нестационарных торговых объектов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территория Ленинского района города Перми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10.05.- 20.06.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3 (павильон, лоток, палатка)/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 Исполнитель  обязан представить Заказчику локальный сметный расчет– в течение 3-х рабочих дней с момента заключения Муниципального контракта на согласование и утвержде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Исполнитель контракта обязан согласовать и утвердить   Заказчиком перечень и график выполнения работ по демонтажу и перемещению,  самовольно установленных и незаконно размещенных нестационарных торговых объектов – в течение 3-х рабочих дней с момента заключения Муниципального контракт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Предоставить документальное подтверждение наличия охраняемого земельного участка (базы) для складирования демонтируемых объектов (на момент подписания контракта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Произвести демонтаж самовольно установленных и незаконно размещенных нестационарных торговых объектов</w:t>
            </w:r>
            <w:r>
              <w:rPr>
                <w:rFonts w:cs="Times New Roman" w:ascii="Times New Roman" w:hAnsi="Times New Roman"/>
                <w:b w:val="false"/>
              </w:rPr>
              <w:t>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1.Произвести отключение демонтируемого объекта от источника электроснабжения (по мере необходимости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2.Обеспечить безопасность дальнейшей эксплуатации источника электроснабже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Произвести погрузку на транспортное средство исполнителя демонтируемых объектов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Обеспечить транспортировку (транспортом Исполнителя) демонтируемых объектов к месту хранения (место хранения Исполнителя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Обеспечить выполнение законодательства Российской Федерации в части обеспечения безопасности и охраны труда при выполнении работ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Обеспечить исполнение решения Пермской городской Думы от 29.01.2008 г. № 4 «Об утверждении правил благоустройства и содержания территории в городе Перми» (в ред.от 29.06.2010 г.)  в части содержания территории ранее занятой демонтируемыми объектами, в  течение 3-х календарных дней с момента демонтаж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Обеспечить сохранность демонтируемых объектов  некапитального типа в течение трех месяцев с момента демонтаж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 Представить  финансовый отчет (акт сдачи - приемки оказанных услуг, чеки, счет-фактура и др.) в течение 10 календарных дней, с момента выполнения работ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</w:tbl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Раздел 2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Требования к качеству оказанных услуг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/критерии, регламентирующие вопросы оценки качества и оплаты за выполнение работ по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емонтажу, перемещению и хранению несанкционированных автостоянок открытого типа и самовольно установленных и незаконно размещенных нестационарных торговых объектов (в рамках реализации ведомственной целевой программы «Развитие Ленинского района города Перми на 2012-2014 годы» п.8.1.1; п..8.2.1.)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 xml:space="preserve">Сроки оказания услуг: </w:t>
      </w:r>
      <w:r>
        <w:rPr>
          <w:rFonts w:cs="Times New Roman" w:ascii="Times New Roman" w:hAnsi="Times New Roman"/>
          <w:b w:val="false"/>
          <w:sz w:val="24"/>
          <w:szCs w:val="28"/>
        </w:rPr>
        <w:t xml:space="preserve"> 10.05.-20.06.2012 г.</w:t>
      </w: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Normal"/>
        <w:ind w:left="60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2320"/>
        <w:gridCol w:w="2835"/>
      </w:tblGrid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Оценка, % снижения от суммы муниципального контракта</w:t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1.1.Выполнение работ в срок, установленный техническим заданием и утвержденным графиком выполнения работ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1.2.Представление финансового отчета в срок, установленный техническим заданием и графиком выполнения работ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6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,</w:t>
            </w:r>
          </w:p>
          <w:p>
            <w:pPr>
              <w:pStyle w:val="Normal"/>
              <w:ind w:left="180" w:right="-6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%</w:t>
            </w:r>
          </w:p>
          <w:p>
            <w:pPr>
              <w:pStyle w:val="Normal"/>
              <w:ind w:left="180" w:right="-6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1.1.Выполнение работ с нарушением сроков, установленных техническим заданием и утвержденным графиком выполнения работ, до 2 дней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Представление финансового отчета с нарушением срока, установленного техническим заданием и графиком выполнения работ, до 2 дн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3"/>
                <w:szCs w:val="23"/>
              </w:rPr>
              <w:t>Удовлетворительно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%</w:t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1.1.Выполнение работ с нарушением сроков, установленных техническим заданием и утвержденным графиком выполнения работ, свыше 2 дней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Представление финансового отчета с нарушением срока, установленного техническим заданием и графиком выполнения работ, свыше 2 дн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%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1.2. 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МУНИЦИПАЛЬНЫЙ ЗАКАЗЧИК                           </w:t>
        <w:tab/>
        <w:tab/>
        <w:tab/>
        <w:tab/>
        <w:t xml:space="preserve">                      ИСПОЛНИТЕЛЬ</w:t>
        <w:tab/>
        <w:tab/>
      </w:r>
    </w:p>
    <w:sectPr>
      <w:type w:val="nextPage"/>
      <w:pgSz w:orient="landscape" w:w="16838" w:h="11906"/>
      <w:pgMar w:left="510" w:right="510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43:00Z</dcterms:created>
  <dc:creator>40user021</dc:creator>
  <dc:description/>
  <cp:keywords/>
  <dc:language>en-US</dc:language>
  <cp:lastModifiedBy>40user101</cp:lastModifiedBy>
  <cp:lastPrinted>2012-04-11T12:06:00Z</cp:lastPrinted>
  <dcterms:modified xsi:type="dcterms:W3CDTF">2012-04-11T12:40:00Z</dcterms:modified>
  <cp:revision>17</cp:revision>
  <dc:subject/>
  <dc:title/>
</cp:coreProperties>
</file>