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1 от 22 марта 2012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628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52*14 = 728 часа), в выходные дни по13 часов (21*13 = 273 часа), в праздничные дни по 13 часов (3*13 =39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9 часов</w:t>
        <w:br/>
      </w:r>
      <w:r>
        <w:rPr>
          <w:color w:val="000000"/>
          <w:spacing w:val="1"/>
        </w:rPr>
        <w:t>(52*9 = 468 часов), в выходные дни по 5 часов (21*5 = 105 часа), в праздничные дни по 5 часов (3*5=1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Б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Денис</cp:lastModifiedBy>
  <cp:lastPrinted>2012-03-22T12:41:00Z</cp:lastPrinted>
  <dcterms:modified xsi:type="dcterms:W3CDTF">2012-03-22T07:41:00Z</dcterms:modified>
  <cp:revision>44</cp:revision>
  <dc:subject/>
  <dc:title/>
</cp:coreProperties>
</file>