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2» марта 2012 года № 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szCs w:val="24"/>
        </w:rPr>
        <w:t>предоставление услуг автотранспорта для обслуживания вызовов врачей участковой служб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БУЗ «Городская детская клиническая поликлиника №1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З «ГДКП №!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7, г.Пермь, ул.Лебедева,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perm</w:t>
            </w:r>
            <w:r>
              <w:rPr>
                <w:lang w:val="en-US"/>
              </w:rPr>
              <w:t>gdkp</w:t>
            </w:r>
            <w:r>
              <w:rPr/>
              <w:t>1@</w:t>
            </w:r>
            <w:r>
              <w:rPr>
                <w:lang w:val="en-US"/>
              </w:rPr>
              <w:t>lpu</w:t>
            </w:r>
            <w:r>
              <w:rPr/>
              <w:t>.</w:t>
            </w:r>
            <w:r>
              <w:rPr>
                <w:lang w:val="en-US"/>
              </w:rPr>
              <w:t>per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69-0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ицин Денис Юр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автотранспор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бедева,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6.04.2012г. по 30.06.2012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ых услуг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7 0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бедева,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2» апреля 2012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, в пятницу до 16: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не позднее 10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роизводит оплату по факту оказанных услуг подекадно, в течение 10 дней после предоставления платежных докумен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ный врач.                             ________________________                                     А.Н Сенюшкин  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Денис</cp:lastModifiedBy>
  <cp:lastPrinted>2012-03-14T11:02:00Z</cp:lastPrinted>
  <dcterms:modified xsi:type="dcterms:W3CDTF">2012-03-22T06:33:00Z</dcterms:modified>
  <cp:revision>101</cp:revision>
  <dc:subject/>
  <dc:title>ИЗВЕЩЕНИЕ № __ от «___» __________ 200 _ года </dc:title>
</cp:coreProperties>
</file>