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 xml:space="preserve">№ </w:t>
      </w:r>
      <w:r>
        <w:rPr/>
        <w:t>0356300165912000004 от 01.03.2012 г.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35"/>
        <w:gridCol w:w="4961"/>
        <w:gridCol w:w="1276"/>
        <w:gridCol w:w="127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ркало гинекологическое  полимерное по Куско №2 прозрач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 по Куско №2 прозрачное одноразовое стерильное, с изогнутой ручкой поворотным фиксатором синего цвета (13 ступеней фиксации). Зеркало изготовлено из высококачественного прозрачного полистерола. Имеет гладкую поверхность с атравматичными кромками на рабочей части створок. Длина створок 115 мм, ширина створок 28 мм, размер смотрового окна 41 мм, угол раскрытия 35,7 С, ширина раскрытия 71,5 мм. В индивидуальной упаковке (одна сторона упаковки – термоформуемая пленка, с другой – медицинская бумага). Стерилизация газовая - оксидом этилена. Срок годности 3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урогенитальный «Цитощет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урогенитальный одноразовый стерильный. Состоит из пластмассовой ручки, на одном из концов которой размещена насадка – цитощетка, рабочая часть – ершик цилиндрической формы со спиральным расположением ворсин, на конце имеется полимерный шарик . Диаметр рабочей части – 2 см., ручка 19 см. В индивидуальной упаковке (одна сторона упаковки – термоформуемая пленка, с другой – медицинская бумага). Стерилизация газовая - оксидом этилена. Срок годности 3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2-29T08:41:00Z</dcterms:modified>
  <cp:revision>14</cp:revision>
  <dc:subject/>
  <dc:title>1</dc:title>
</cp:coreProperties>
</file>