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1» марта 2012 года  № 0356300165912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4 от 01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4 от 01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528"/>
        <w:gridCol w:w="1984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технические характеристики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 размещения заказа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кало гинекологическое  полимерное по Куско №2 прозрачн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 по Куско №2 прозрачное одноразовое стерильное, с изогнутой ручкой поворотным фиксатором синего цвета (13 ступеней фиксации). Зеркало изготовлено из высококачественного прозрачного полистерола. Имеет гладкую поверхность с атравматичными кромками на рабочей части створок. Длина створок 115 мм, ширина створок 28 мм, размер смотрового окна 41 мм, угол раскрытия 35,7 С, ширина раскрытия 71,5 мм. В индивидуальной упаковке (одна сторона упаковки – термоформуемая пленка, с другой – медицинская бумага). Стерилизация газовая - оксидом этилена. Срок годности 3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д урогенитальный «Цитощет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урогенитальный одноразовый стерильный. Состоит из пластмассовой ручки, на одном из концов которой размещена насадка – цитощетка, рабочая часть – ершик цилиндрической формы со спиральным расположением ворсин, на конце имеется полимерный шарик . Диаметр рабочей части – 2 см., ручка 19 см. В индивидуальной упаковке (одна сторона упаковки – термоформуемая пленка, с другой – медицинская бумага). Стерилизация газовая - оксидом этилена. Срок годности 3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2-29T08:51:00Z</dcterms:modified>
  <cp:revision>36</cp:revision>
  <dc:subject/>
  <dc:title>Приложение № 1</dc:title>
</cp:coreProperties>
</file>