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200000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дноразовых расходных материалов для смотрового кабинета для МБУЗ "ГКП № 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7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уева Наталья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дноразовых расходных материалов для смотрового кабинета для МБУЗ "ГКП № 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0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контракта были использованы коммерческие предложения фирм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32 Инструменты оттесняющие (зеркала, шпатели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2 этаж, кабинет главной мед.сестры в рабочие дни с 10:00 до 15:00 часов обед с 12:00 до 13:00 часов, в соответствии с перечнем товара, указанным в Спецификации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в течение 5 (пять) календарных дней с момента заявки Заказчика. Количество товара не подлежит изменению в рамках оговоренного объема, технических характеристик и сроков поставки. Товар поставляется партиями по предварительной заявке Заказчика. Дата и время поставки каждой партии согласуются непосредственно с Заказчиком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-фактуры на поставленный товар. Оплата производится за счет средств обязательного медицинского страхования. В случае несвоевременного доведения средств финансирования по ФОМС, бюджетных обязательств и(или) предельных объемов финансирования на соответствующий месяц на лицевой счет Заказчика, срок оплаты по контракту продляетс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67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 27 каб. № 4 (понедельник-четверг с 09:00 до 17:00, пятница с 09:00 до 16:00, обед с 12:00 до 13:00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3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почтой либо с курьером по форме Приложения № 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14:00Z</dcterms:created>
  <dc:creator>USER</dc:creator>
  <dc:description/>
  <cp:keywords/>
  <dc:language>en-US</dc:language>
  <cp:lastModifiedBy>USER</cp:lastModifiedBy>
  <dcterms:modified xsi:type="dcterms:W3CDTF">2012-03-01T09:21:00Z</dcterms:modified>
  <cp:revision>4</cp:revision>
  <dc:subject/>
  <dc:title>Извещение</dc:title>
</cp:coreProperties>
</file>