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«06» марта 2012 года  № 035630016591200000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05 от 06.03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05 от 06.03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984"/>
        <w:gridCol w:w="3686"/>
        <w:gridCol w:w="1984"/>
      </w:tblGrid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Н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рговое наименование или эквивал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Требования к това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и требований к товар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указывается участником размещения заказа)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гестер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рожест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блетки 200 мг № 14. Остаточный срок годности от срока, установленного производителем, начиная от момента передачи товара не менее, 80 %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Эквивалентность товара по всем позициям определяются  в соответствии со всеми пунктами технического задани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6:00Z</dcterms:created>
  <dc:creator>olga</dc:creator>
  <dc:description/>
  <cp:keywords/>
  <dc:language>en-US</dc:language>
  <cp:lastModifiedBy>USER</cp:lastModifiedBy>
  <cp:lastPrinted>2011-06-06T13:46:00Z</cp:lastPrinted>
  <dcterms:modified xsi:type="dcterms:W3CDTF">2012-03-06T09:41:00Z</dcterms:modified>
  <cp:revision>39</cp:revision>
  <dc:subject/>
  <dc:title>Приложение № 1</dc:title>
</cp:coreProperties>
</file>