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150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150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65912000007 от 12.03.2012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1507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816"/>
        <w:gridCol w:w="5463"/>
        <w:gridCol w:w="2835"/>
      </w:tblGrid>
      <w:tr>
        <w:trPr>
          <w:trHeight w:val="377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зиции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№ </w:t>
            </w:r>
            <w:r>
              <w:rPr>
                <w:b/>
                <w:bCs/>
                <w:i/>
                <w:iCs/>
                <w:sz w:val="18"/>
                <w:szCs w:val="18"/>
              </w:rPr>
              <w:t>п/п</w:t>
            </w:r>
          </w:p>
        </w:tc>
        <w:tc>
          <w:tcPr>
            <w:tcW w:w="54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Требования к товару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араметры и условия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дель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19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страционное удостоверение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и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альная чувствительность плёнки в диапазоне, н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30 до 470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основы пленки, мк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75</w:t>
            </w:r>
          </w:p>
        </w:tc>
      </w:tr>
      <w:tr>
        <w:trPr>
          <w:trHeight w:val="228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ульсия пленки имеет структур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скокристаллическую (не зернистая)</w:t>
            </w:r>
          </w:p>
        </w:tc>
      </w:tr>
      <w:tr>
        <w:trPr>
          <w:trHeight w:val="284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ские кристаллы эмульсии имеют форм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гональную (многоугольная)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вствительность пленки Р-1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600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вствительность пленки (в единицах ISO)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85</w:t>
            </w:r>
          </w:p>
        </w:tc>
      </w:tr>
      <w:tr>
        <w:trPr>
          <w:trHeight w:val="305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ая оптическая плотность пленки D max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,0</w:t>
            </w:r>
          </w:p>
        </w:tc>
      </w:tr>
      <w:tr>
        <w:trPr>
          <w:trHeight w:val="26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2</w:t>
            </w:r>
          </w:p>
        </w:tc>
      </w:tr>
      <w:tr>
        <w:trPr>
          <w:trHeight w:val="514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,68</w:t>
            </w:r>
          </w:p>
        </w:tc>
      </w:tr>
      <w:tr>
        <w:trPr>
          <w:trHeight w:val="514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,3</w:t>
            </w:r>
          </w:p>
        </w:tc>
      </w:tr>
      <w:tr>
        <w:trPr>
          <w:trHeight w:val="122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солей серебра в пленке должно быть, г/кв. м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7,5  </w:t>
            </w:r>
          </w:p>
        </w:tc>
      </w:tr>
      <w:tr>
        <w:trPr>
          <w:trHeight w:val="11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еталлического серебра в пленке должно быть, г/кв. м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4,9  </w:t>
            </w:r>
          </w:p>
        </w:tc>
      </w:tr>
      <w:tr>
        <w:trPr>
          <w:trHeight w:val="305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0</w:t>
            </w:r>
          </w:p>
        </w:tc>
      </w:tr>
      <w:tr>
        <w:trPr>
          <w:trHeight w:val="228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обработку 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ленки в проявочном процессоре требуется: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явителя, литров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5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ксажа, литров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75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ы, литр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9</w:t>
            </w:r>
          </w:p>
        </w:tc>
      </w:tr>
      <w:tr>
        <w:trPr>
          <w:trHeight w:val="253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енка адаптирована к жидким отечественным химреактивам и импортным химреактивам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36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адаптирована для рентгенографических кассет с гадолиниевыми экранами чувствительностью 400 ед. и вольфраматными экранами класса чувствительности 200 ед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Формат 18 х 24 см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 упаково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дель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страционное удостоверение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88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и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альная чувствительность плёнки в диапазоне, н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30 до 470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основы пленки, мк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75</w:t>
            </w:r>
          </w:p>
        </w:tc>
      </w:tr>
      <w:tr>
        <w:trPr>
          <w:trHeight w:val="514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ульсия пленки имеет структур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скокристаллическую (не зернистая)</w:t>
            </w:r>
          </w:p>
        </w:tc>
      </w:tr>
      <w:tr>
        <w:trPr>
          <w:trHeight w:val="324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ские кристаллы эмульсии имеют форм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гональную (многоугольная)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вствительность пленки Р-1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600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вствительность пленки (в единицах ISO)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85</w:t>
            </w:r>
          </w:p>
        </w:tc>
      </w:tr>
      <w:tr>
        <w:trPr>
          <w:trHeight w:val="288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ая оптическая плотность пленки D max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,0</w:t>
            </w:r>
          </w:p>
        </w:tc>
      </w:tr>
      <w:tr>
        <w:trPr>
          <w:trHeight w:val="295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2</w:t>
            </w:r>
          </w:p>
        </w:tc>
      </w:tr>
      <w:tr>
        <w:trPr>
          <w:trHeight w:val="303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,68</w:t>
            </w:r>
          </w:p>
        </w:tc>
      </w:tr>
      <w:tr>
        <w:trPr>
          <w:trHeight w:val="29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,3</w:t>
            </w:r>
          </w:p>
        </w:tc>
      </w:tr>
      <w:tr>
        <w:trPr>
          <w:trHeight w:val="125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солей серебра в пленке должно быть, г/кв. м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7,5  </w:t>
            </w:r>
          </w:p>
        </w:tc>
      </w:tr>
      <w:tr>
        <w:trPr>
          <w:trHeight w:val="299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металлического серебра в пленке должно быть, г/кв. м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4,9  </w:t>
            </w:r>
          </w:p>
        </w:tc>
      </w:tr>
      <w:tr>
        <w:trPr>
          <w:trHeight w:val="32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0</w:t>
            </w:r>
          </w:p>
        </w:tc>
      </w:tr>
      <w:tr>
        <w:trPr>
          <w:trHeight w:val="244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обработку 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ленки в проявочном процессоре требуется: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явителя, литров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5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ксажа, литров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более 0,75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ы, литр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9</w:t>
            </w:r>
          </w:p>
        </w:tc>
      </w:tr>
      <w:tr>
        <w:trPr>
          <w:trHeight w:val="270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енка адаптирована к жидким отечественным химреактивам и импортным химреактивам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36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адаптирована для рентгенографических кассет с гадолиниевыми экранами чувствительностью 400 ед. и вольфраматными экранами класса чувствительности 200 ед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Формат 24 х 30 см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 упаково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дель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46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страционное удостоверение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6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и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альная чувствительность плёнки в диапазоне, н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30 до 470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основы пленки, мк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75</w:t>
            </w:r>
          </w:p>
        </w:tc>
      </w:tr>
      <w:tr>
        <w:trPr>
          <w:trHeight w:val="272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ульсия пленки имеет структур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скокристаллическую (не зернистая)</w:t>
            </w:r>
          </w:p>
        </w:tc>
      </w:tr>
      <w:tr>
        <w:trPr>
          <w:trHeight w:val="280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ские кристаллы эмульсии имеют форм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гональную (многоугольная)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вствительность пленки Р-1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600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вствительность пленки (в единицах ISO)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85</w:t>
            </w:r>
          </w:p>
        </w:tc>
      </w:tr>
      <w:tr>
        <w:trPr>
          <w:trHeight w:val="10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ая оптическая плотность пленки D max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,0</w:t>
            </w:r>
          </w:p>
        </w:tc>
      </w:tr>
      <w:tr>
        <w:trPr>
          <w:trHeight w:val="275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2</w:t>
            </w:r>
          </w:p>
        </w:tc>
      </w:tr>
      <w:tr>
        <w:trPr>
          <w:trHeight w:val="283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,68</w:t>
            </w:r>
          </w:p>
        </w:tc>
      </w:tr>
      <w:tr>
        <w:trPr>
          <w:trHeight w:val="27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,3</w:t>
            </w:r>
          </w:p>
        </w:tc>
      </w:tr>
      <w:tr>
        <w:trPr>
          <w:trHeight w:val="285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солей серебра в пленке должно быть, г/кв. м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7,5  </w:t>
            </w:r>
          </w:p>
        </w:tc>
      </w:tr>
      <w:tr>
        <w:trPr>
          <w:trHeight w:val="293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еталлического серебра в пленке должно быть, г/кв. м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4,9  </w:t>
            </w:r>
          </w:p>
        </w:tc>
      </w:tr>
      <w:tr>
        <w:trPr>
          <w:trHeight w:val="30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0</w:t>
            </w:r>
          </w:p>
        </w:tc>
      </w:tr>
      <w:tr>
        <w:trPr>
          <w:trHeight w:val="238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обработку 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ленки в проявочном процессоре требуется: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явителя, литров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5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ксажа, литров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75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ы, литр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9</w:t>
            </w:r>
          </w:p>
        </w:tc>
      </w:tr>
      <w:tr>
        <w:trPr>
          <w:trHeight w:val="429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енка адаптирована к жидким отечественным химреактивам и импортным химреактивам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60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адаптирована для рентгенографических кассет с гадолиниевыми экранами чувствительностью 400 ед. и вольфраматными экранами класса чувствительности 200 ед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Формат 30 х 40 см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 упаково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дель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26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страционное удостоверение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и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альная чувствительность плёнки в диапазоне, н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30 до 470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основы пленки, мк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75</w:t>
            </w:r>
          </w:p>
        </w:tc>
      </w:tr>
      <w:tr>
        <w:trPr>
          <w:trHeight w:val="266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ульсия пленки имеет структур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скокристаллическую (не зернистая)</w:t>
            </w:r>
          </w:p>
        </w:tc>
      </w:tr>
      <w:tr>
        <w:trPr>
          <w:trHeight w:val="164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ские кристаллы эмульсии имеют форм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гональную (многоугольная)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вствительность пленки Р-1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600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вствительность пленки (в единицах ISO)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85</w:t>
            </w:r>
          </w:p>
        </w:tc>
      </w:tr>
      <w:tr>
        <w:trPr>
          <w:trHeight w:val="179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ая оптическая плотность пленки D max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,0</w:t>
            </w:r>
          </w:p>
        </w:tc>
      </w:tr>
      <w:tr>
        <w:trPr>
          <w:trHeight w:val="173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2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,68</w:t>
            </w:r>
          </w:p>
        </w:tc>
      </w:tr>
      <w:tr>
        <w:trPr>
          <w:trHeight w:val="369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,3</w:t>
            </w:r>
          </w:p>
        </w:tc>
      </w:tr>
      <w:tr>
        <w:trPr>
          <w:trHeight w:val="198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солей серебра в пленке должно быть, г/кв. м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7,5  </w:t>
            </w:r>
          </w:p>
        </w:tc>
      </w:tr>
      <w:tr>
        <w:trPr>
          <w:trHeight w:val="206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еталлического серебра в пленке должно быть, г/кв. м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4,9  </w:t>
            </w:r>
          </w:p>
        </w:tc>
      </w:tr>
      <w:tr>
        <w:trPr>
          <w:trHeight w:val="200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0</w:t>
            </w:r>
          </w:p>
        </w:tc>
      </w:tr>
      <w:tr>
        <w:trPr>
          <w:trHeight w:val="315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обработку 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ленки в проявочном процессоре требуется: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явителя, литров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5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ксажа, литров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75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ы, литр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9</w:t>
            </w:r>
          </w:p>
        </w:tc>
      </w:tr>
      <w:tr>
        <w:trPr>
          <w:trHeight w:val="32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енка адаптирована к жидким отечественным химреактивам и импортным химреактивам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443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адаптирована для рентгенографических кассет с гадолиниевыми экранами чувствительностью 400 ед. и вольфраматными экранами класса чувствительности 200 ед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Формат 35 х 35 см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 упаково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дель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26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страционное удостоверение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и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ральная чувствительность плёнки в диапазоне, н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30 до 470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основы пленки, мк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75</w:t>
            </w:r>
          </w:p>
        </w:tc>
      </w:tr>
      <w:tr>
        <w:trPr>
          <w:trHeight w:val="266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ульсия пленки имеет структур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скокристаллическую (не зернистая)</w:t>
            </w:r>
          </w:p>
        </w:tc>
      </w:tr>
      <w:tr>
        <w:trPr>
          <w:trHeight w:val="164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ские кристаллы эмульсии имеют форм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гональную (многоугольная)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вствительность пленки Р-1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600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вствительность пленки (в единицах ISO)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85</w:t>
            </w:r>
          </w:p>
        </w:tc>
      </w:tr>
      <w:tr>
        <w:trPr>
          <w:trHeight w:val="179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ая оптическая плотность пленки D max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,0</w:t>
            </w:r>
          </w:p>
        </w:tc>
      </w:tr>
      <w:tr>
        <w:trPr>
          <w:trHeight w:val="173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2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,68</w:t>
            </w:r>
          </w:p>
        </w:tc>
      </w:tr>
      <w:tr>
        <w:trPr>
          <w:trHeight w:val="369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,3</w:t>
            </w:r>
          </w:p>
        </w:tc>
      </w:tr>
      <w:tr>
        <w:trPr>
          <w:trHeight w:val="198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солей серебра в пленке должно быть, г/кв. м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7,5  </w:t>
            </w:r>
          </w:p>
        </w:tc>
      </w:tr>
      <w:tr>
        <w:trPr>
          <w:trHeight w:val="206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еталлического серебра в пленке должно быть, г/кв. м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4,9  </w:t>
            </w:r>
          </w:p>
        </w:tc>
      </w:tr>
      <w:tr>
        <w:trPr>
          <w:trHeight w:val="200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0</w:t>
            </w:r>
          </w:p>
        </w:tc>
      </w:tr>
      <w:tr>
        <w:trPr>
          <w:trHeight w:val="315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обработку 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ленки в проявочном процессоре требуется: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явителя, литров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5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ксажа, литров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75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ы, литр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9</w:t>
            </w:r>
          </w:p>
        </w:tc>
      </w:tr>
      <w:tr>
        <w:trPr>
          <w:trHeight w:val="32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енка адаптирована к жидким отечественным химреактивам и импортным химреактивам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443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адаптирована для рентгенографических кассет с гадолиниевыми экранами чувствительностью 400 ед. и вольфраматными экранами класса чувствительности 200 ед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Формат 35 х 43 см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 упаково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дель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26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страционное удостоверение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рентгеновская медицинская для маммограф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енка маммографическая адаптирована к зелёному спектру излуч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енка должна иметь раздельные эмульсионные слои,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</w:tr>
      <w:tr>
        <w:trPr>
          <w:trHeight w:val="266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ульсии на пленке расположены на одной стороне подложки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64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ая оптическая плотность пленки D max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,5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оптическая плотность пленки D min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0,21</w:t>
            </w:r>
          </w:p>
        </w:tc>
      </w:tr>
      <w:tr>
        <w:trPr>
          <w:trHeight w:val="257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тохимическая обработка пленки должна производиться в проявочных процессорах для получения высокого качества снимка.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79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листов пленки в одной коробке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</w:tr>
      <w:tr>
        <w:trPr>
          <w:trHeight w:val="173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т 18х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 упаково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дель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страционное удостоверение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явитель для автоматической обработки рентгеновской и флюорографической пленк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и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для приготовления рабочего раствор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анистры по 5 л концентрата «А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анистры по 0,5 л концентрата «В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анистры по 0,5 л концентрата «С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набор рассчитан на приготовление рабочего раствора, литр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0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ля проявки 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ленки в проявочном процессоре требуется, литра готового раствор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5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рабочего раствора при открытом контакте с воздухом без потери свойств, месяц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 набор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дель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страционное удостоверение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ксаж (закрепитель)  для автоматической обработки рентгеновской и флюорографической пленк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и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для приготовления рабочего раствор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анистры по 5 л концентрата "А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анистры по 1,25 л концентрата "В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набор рассчитан на приготовление рабочего раствора, литр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0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закрепления 1 м2 пленки в проявочном процессоре требуется, литров готового раствор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0,75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рабочего раствора при открытом контакте с воздухом без потери свойств, месяц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</w:tr>
      <w:tr>
        <w:trPr>
          <w:trHeight w:val="181" w:hRule="atLeast"/>
        </w:trPr>
        <w:tc>
          <w:tcPr>
            <w:tcW w:w="9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 набор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</w:tr>
      <w:tr>
        <w:trPr>
          <w:trHeight w:val="257" w:hRule="atLeast"/>
        </w:trPr>
        <w:tc>
          <w:tcPr>
            <w:tcW w:w="7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таточный срок годности от срока, установленного производителем, начиная от момента передачи товара не менее, %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7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сь товар должен соответствовать ГОСТам и санитарным норм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7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сь товар должен быть новым, год выпуска - не ранее 2011 го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7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</w:tbl>
    <w:p>
      <w:pPr>
        <w:pStyle w:val="Normal"/>
        <w:tabs>
          <w:tab w:val="clear" w:pos="708"/>
          <w:tab w:val="left" w:pos="150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0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  <w:t>Главный врач МБУЗ «ГКП №1»</w:t>
        <w:tab/>
        <w:tab/>
        <w:t>________________</w:t>
        <w:tab/>
        <w:t>Л.А.Евстифеева</w:t>
      </w:r>
    </w:p>
    <w:sectPr>
      <w:type w:val="nextPage"/>
      <w:pgSz w:w="11906" w:h="16838"/>
      <w:pgMar w:left="1701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0:56:00Z</dcterms:created>
  <dc:creator>Ирина</dc:creator>
  <dc:description/>
  <cp:keywords/>
  <dc:language>en-US</dc:language>
  <cp:lastModifiedBy>USER</cp:lastModifiedBy>
  <cp:lastPrinted>2012-02-14T09:35:00Z</cp:lastPrinted>
  <dcterms:modified xsi:type="dcterms:W3CDTF">2012-03-11T09:16:00Z</dcterms:modified>
  <cp:revision>20</cp:revision>
  <dc:subject/>
  <dc:title>1</dc:title>
</cp:coreProperties>
</file>