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12» марта 2012 года  № 035630016591200000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07 от 12.03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07 от 12.03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16"/>
        <w:gridCol w:w="4153"/>
        <w:gridCol w:w="2347"/>
        <w:gridCol w:w="2048"/>
      </w:tblGrid>
      <w:tr>
        <w:trPr>
          <w:trHeight w:val="827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зиции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ебования к товару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араметры и условия</w:t>
            </w:r>
          </w:p>
        </w:tc>
        <w:tc>
          <w:tcPr>
            <w:tcW w:w="2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ь 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.               № ________,  сроком действия до _________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: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альная чувствительность плёнки в диапазоне, нм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30 до 47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основы пленки, мкм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7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28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я пленки имеет структуру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кристаллическую (не зернистая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8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ие кристаллы эмульсии имеют форму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ональную (многоугольная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Р-1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(в единицах ISO)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8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51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оптическая плотность пленки D max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,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51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51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,6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51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,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30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олей серебра в пленке должно быть, г/кв. м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7,5 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1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4,9 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305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28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обработку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ленки в проявочном процессоре требуется: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явителя, литров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ксажа, литров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7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, литро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для рентгенографических кассет с гадолиниевыми экранами чувствительностью 400 ед. и вольфраматными экранами класса чувствительности 200 ед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ормат 18 х 24 см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упаковок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ь 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.               № ________,  сроком действия до _________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: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альная чувствительность плёнки в диапазоне, нм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30 до 47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основы пленки, мкм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7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51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я пленки имеет структуру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кристаллическую (не зернистая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51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ие кристаллы эмульсии имеют форму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ональную (многоугольная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Р-1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(в единицах ISO)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8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88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оптическая плотность пленки D max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,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95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30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,6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9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,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25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олей серебра в пленке должно быть, г/кв. м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7,5 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99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4,9 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32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4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обработку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ленки в проявочном процессоре требуется: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явителя, литров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ксажа, литров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7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, литро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70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для рентгенографических кассет с гадолиниевыми экранами чувствительностью 400 ед. и вольфраматными экранами класса чувствительности 200 ед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ормат 24 х 30 см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упаковок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ь 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.               № ________,  сроком действия до _________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: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альная чувствительность плёнки в диапазоне, нм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30 до 47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основы пленки, мкм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7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72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я пленки имеет структуру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кристаллическую (не зернистая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80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ие кристаллы эмульсии имеют форму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ональную (многоугольная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Р-1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(в единицах ISO)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8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0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оптическая плотность пленки D max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,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75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8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,6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7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,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85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олей серебра в пленке должно быть, г/кв. м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7,5 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9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4,9 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30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38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обработку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ленки в проявочном процессоре требуется: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явителя, литров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ксажа, литров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7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, литро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429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для рентгенографических кассет с гадолиниевыми экранами чувствительностью 400 ед. и вольфраматными экранами класса чувствительности 200 ед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ормат 30 х 40 см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упаковок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ь 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.               № ________,  сроком действия до _________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: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альная чувствительность плёнки в диапазоне, нм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30 до 47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основы пленки, мкм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7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6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я пленки имеет структуру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кристаллическую (не зернистая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6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ие кристаллы эмульсии имеют форму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ональную (многоугольная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Р-1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(в единицах ISO)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8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79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оптическая плотность пленки D max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,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7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,6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369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,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98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олей серебра в пленке должно быть, г/кв. м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7,5 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0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4,9 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00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315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обработку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ленки в проявочном процессоре требуется: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явителя, литров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ксажа, литров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7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, литро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32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для рентгенографических кассет с гадолиниевыми экранами чувствительностью 400 ед. и вольфраматными экранами класса чувствительности 200 ед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ормат 35 х 35 см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упаковок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ь 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.               № ________,  сроком действия до _________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: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альная чувствительность плёнки в диапазоне, нм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30 до 47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основы пленки, мкм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7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6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я пленки имеет структуру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кристаллическую (не зернистая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6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ие кристаллы эмульсии имеют форму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ональную (многоугольная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Р-1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(в единицах ISO)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8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79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оптическая плотность пленки D max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,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7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,6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369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,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98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олей серебра в пленке должно быть, г/кв. м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7,5 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0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4,9 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00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315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обработку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ленки в проявочном процессоре требуется: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явителя, литров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ксажа, литров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7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, литро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32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для рентгенографических кассет с гадолиниевыми экранами чувствительностью 400 ед. и вольфраматными экранами класса чувствительности 200 ед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ормат 35 х 43 см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упаковок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ь 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.               № ________,  сроком действия до _________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рентгеновская медицинская для маммографии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: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нка маммографическая адаптирована к зелёному спектру излучени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енка должна иметь раздельные эмульсионные слои,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6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и на пленке расположены на одной стороне подложки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6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оптическая плотность пленки D max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,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оптическая плотность пленки D min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2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тохимическая обработка пленки должна производиться в проявочных процессорах для получения высокого качества снимка.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79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листов пленки в одной коробке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7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т 18х24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упаковок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95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ь 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.               № ________,  сроком действия до _________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явитель для автоматической обработки рентгеновской и флюорографической пленки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: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для приготовления рабочего раствор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: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анистры по 5 л концентрата «А»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анистры по 0,5 л концентрата «В»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анистры по 0,5 л концентрата «С»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набор рассчитан на приготовление рабочего раствора, литро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проявки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ленки в проявочном процессоре требуется, литра готового раствор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наборо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95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ь 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.               № ________,  сроком действия до _________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ксаж (закрепитель)  для автоматической обработки рентгеновской и флюорографической пленки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: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для приготовления рабочего раствор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: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анистры по 5 л концентрата "А"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анистры по 1,25 л концентрата "В"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набор рассчитан на приготовление рабочего раствора, литро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закрепления 1 м2 пленки в проявочном процессоре требуется, литров готового раствор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7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наборо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сь товар должен соответствовать ГОСТам и санитарным нормам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сь товар должен быть новым, год выпуска - не ранее 2011 год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2-03-11T07:55:00Z</dcterms:modified>
  <cp:revision>40</cp:revision>
  <dc:subject/>
  <dc:title>Приложение № 1</dc:title>
</cp:coreProperties>
</file>