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едицинских материалов (шприцы инъекционные однократного применения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едицинских материалов (шприцы инъекционные однократного применения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1 741,67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5 Шприцы (медицински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2 этаж, кабинет главной мед.сестры в рабочие дни с 10:00 до 15:00 часов обед с 12:00 до 13:00 часов, в соответствии с перечнем товара, указанным в Спецификаци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4:00Z</dcterms:created>
  <dc:creator>USER</dc:creator>
  <dc:description/>
  <cp:keywords/>
  <dc:language>en-US</dc:language>
  <cp:lastModifiedBy>USER</cp:lastModifiedBy>
  <cp:lastPrinted>2012-03-13T10:27:00Z</cp:lastPrinted>
  <dcterms:modified xsi:type="dcterms:W3CDTF">2012-03-29T07:07:00Z</dcterms:modified>
  <cp:revision>17</cp:revision>
  <dc:subject/>
  <dc:title>Извещение</dc:title>
</cp:coreProperties>
</file>