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7» марта 2012 года  № 0356300165912000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2 от 27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2 от 27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559"/>
        <w:gridCol w:w="1418"/>
        <w:gridCol w:w="850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е наименование или эквивал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ребований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ывается участник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руб.)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лов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позитории ректальные 50мг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кс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вал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15мг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№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мизол натрия* + Питофенон* + Фенпивериния бромид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алг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змалг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 + Кофеин + Парацетамо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трамон 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еин + Кофеин + Метамизол натрия* + Парацетамол* + Фенобарбитал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лгин-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еин + Кофеин + Метамизол натрия* + Парацетамол* + Фенобарбитал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ал-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ро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п/о 10мг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ин + Кофеин + Метамизол натрия* + Напроксен* + Фенобарбита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лгин-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азол* + Метамизол натрия* + Папаверин + Фенобарб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ип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ацетам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цетам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500мг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иклофен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1% туба 4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диА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п/о 100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ьг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500мг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о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п/о 100мг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лгетас д/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мпулы 5мл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про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о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 5% туба 3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есул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месули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100мг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лофенак д/и 25мг/м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мпулы 3мл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кс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вас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7,5мг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нальгин д/и 5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мпулы 2мл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илсалициловая к-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етки 500мг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  <w:p>
            <w:pPr>
              <w:pStyle w:val="Normal"/>
              <w:jc w:val="right"/>
              <w:rPr/>
            </w:pPr>
            <w:r>
              <w:rPr/>
              <w:t>(цена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80%.</w:t>
      </w:r>
    </w:p>
    <w:p>
      <w:pPr>
        <w:pStyle w:val="Normal"/>
        <w:ind w:left="-142" w:hanging="0"/>
        <w:rPr/>
      </w:pPr>
      <w:r>
        <w:rPr/>
        <w:t>* 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3-27T05:48:00Z</dcterms:modified>
  <cp:revision>42</cp:revision>
  <dc:subject/>
  <dc:title>Приложение № 1</dc:title>
</cp:coreProperties>
</file>