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 xml:space="preserve">№ </w:t>
      </w:r>
      <w:r>
        <w:rPr/>
        <w:t>0356300165912000012 от 27.03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101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1"/>
        <w:gridCol w:w="2218"/>
        <w:gridCol w:w="85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выпуска 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лови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п рект 5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лис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5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алг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мизол натрия* + Питофенон* + Фенпивериния бромид*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змалго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трамон 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 + Кофеин + Парацетамо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лгин-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еин + Кофеин + Метамизол натрия* + Парацетамол* + Фенобарбитал*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ал-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еин + Кофеин + Метамизол натрия* + Парацетамол* + Фенобарбитал*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ан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рол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1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лгин-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ин + Кофеин + Метамизол натрия* + Напроксен* + Фенобарбита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ипа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азол* + Метамизол натрия* + Папаверин + Фенобарбита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цетамо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ацетамо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0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иклофена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1% туба 4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диАС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100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ьг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0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она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100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лгетас д/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* + Питофенон* + Фенпивериния бромид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5мл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она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профе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 5% туба 3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месули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есули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0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лофенак д/и 25мг/м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3мл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вас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ксик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7,5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льгин д/и 50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зол натр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п 2мл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илсалициловая к-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0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3-27T05:47:00Z</dcterms:modified>
  <cp:revision>21</cp:revision>
  <dc:subject/>
  <dc:title>1</dc:title>
</cp:coreProperties>
</file>