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влияющих на нервную систему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влияющих на нервную систему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8 899,07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20 Производные салициловой кислоты, пиразолона и парааминофенола</w:t>
              <w:br/>
              <w:t>2423282 Противовоспалительные нестероидные препарат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45, 2 этаж, кабинет главной мед.сестры в рабочие дни с 10:00 до 15:00 часов обед с 12:00 до 13:00 часов, в соответствии с перечнем товара, указанным в Спецификаци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бюджетных средств и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убъекта Российской Федерации, внебюджетные средства получателей средств субъекта Российской Федераци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4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4:00Z</dcterms:created>
  <dc:creator>USER</dc:creator>
  <dc:description/>
  <cp:keywords/>
  <dc:language>en-US</dc:language>
  <cp:lastModifiedBy>USER</cp:lastModifiedBy>
  <cp:lastPrinted>2012-03-06T15:36:00Z</cp:lastPrinted>
  <dcterms:modified xsi:type="dcterms:W3CDTF">2012-03-27T07:38:00Z</dcterms:modified>
  <cp:revision>11</cp:revision>
  <dc:subject/>
  <dc:title>Извещение</dc:title>
</cp:coreProperties>
</file>