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1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, действующих на сердечно-сосудистую систему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, действующих на сердечно-сосудистую систему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6 525,93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40 Препараты сердечно - сосудистые, диуретические, средства желчегонны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45, 2 этаж, кабинет главной мед.сестры в рабочие дни с 10:00 до 15:00 часов обед с 12:00 до 13:00 часов, в соответствии с перечнем товара, указанным в Спецификации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5 (пять) календарных дней с момента заявки Заказчика. Количество товара не подлежит изменению в рамках оговоренного объема, технических характеристик и сроков поставки. Товар поставляется партиями по предварительной заявке Заказчика. Дата и время поставки каждой партии согласуются непосредственно с Заказчиком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-фактуры на поставленный товар. Оплата производится за счет бюджетных средств и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убъекта Российской Федерации, внебюджетные средства получателей средств субъекта Российской Федераци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4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на бумажном носителе почтой либо с курьером по форме Приложения № 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14:00Z</dcterms:created>
  <dc:creator>USER</dc:creator>
  <dc:description/>
  <cp:keywords/>
  <dc:language>en-US</dc:language>
  <cp:lastModifiedBy>USER</cp:lastModifiedBy>
  <cp:lastPrinted>2012-03-06T15:36:00Z</cp:lastPrinted>
  <dcterms:modified xsi:type="dcterms:W3CDTF">2012-03-27T10:35:00Z</dcterms:modified>
  <cp:revision>11</cp:revision>
  <dc:subject/>
  <dc:title>Извещение</dc:title>
</cp:coreProperties>
</file>