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 xml:space="preserve">№ </w:t>
      </w:r>
      <w:r>
        <w:rPr/>
        <w:t>0356300165912000013 от 27.03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tbl>
      <w:tblPr>
        <w:tblW w:w="101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261"/>
        <w:gridCol w:w="2218"/>
        <w:gridCol w:w="851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выпуска 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тамзилат д/и 12,5%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мзила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2мл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енон д/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обендин* + Этамиван* + Этофиллин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2мл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идо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роп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линг 60мг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тагист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гист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6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арка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оте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о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5мг №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не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до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4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тра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рт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50мг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зартан-Н Рихтер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рт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п/о 100мг/25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лодип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липри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ала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 10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ннариз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нариз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5мг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пами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пам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40мг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-рените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хлоротиазид* + Эналаприл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0мг+12,5мг №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-ПЕРИНЕ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апамид* + Периндоприл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0,625мг+2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ния сул-т д/и 25%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сульфа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10мл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овегин д/и 4%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2мл №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овегин д/и 4%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5мл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дронат д/и 10%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до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 5мл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поцет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мг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при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зино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0мг №28 - дозировка  10мг №28 (14х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анг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/о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одип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0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а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ала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мг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топри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о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0мг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федипи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федип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 10мг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Эквивалентность товара по всем позициям определяю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3-27T07:50:00Z</dcterms:modified>
  <cp:revision>22</cp:revision>
  <dc:subject/>
  <dc:title>1</dc:title>
</cp:coreProperties>
</file>