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27» марта 2012 года  № 03563001659120000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13 от 27.03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13 от 27.03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559"/>
        <w:gridCol w:w="1418"/>
        <w:gridCol w:w="850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рговое наименование или эквивален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 требований к товар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указывается участник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руб.)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мзи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амзилат д/и 12,5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 2мл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обендин* + Этамиван* + Этофиллин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енон д/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 2мл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роп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идо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линг 60мг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агис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тагист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16мг №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и магния аспараг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парк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т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оте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25мг №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нд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н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4мг №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зар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окт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п/о 50мг №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зар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зартан-Н Рихт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п/о 100мг/25мг №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лодип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лодип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5мг №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ала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липри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10мг №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нари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ннариз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25мг №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пам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пами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п/о 40мг №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хлоротиазид* + Эналаприл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-рените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20мг+12,5мг №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апамид* + Периндоприл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-ПЕРИН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0,625мг+2мг №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сульф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гния сул-т д/и 25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 10мл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ротеинизированный гемодериват крови тел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овегин д/и 4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 2мл №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ротеинизированный гемодериват крови тел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овегин д/и 4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 5мл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до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лдронат д/и 10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 5мл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поце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поцет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5мг №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зин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при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20мг №28 - дозировка  10мг №28 (14х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и магния аспараг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нанг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п/о №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лодип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одип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10мг №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ала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а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5мг №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топ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топри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50мг №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федип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федип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 10мг №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  <w:p>
            <w:pPr>
              <w:pStyle w:val="Normal"/>
              <w:jc w:val="right"/>
              <w:rPr/>
            </w:pPr>
            <w:r>
              <w:rPr/>
              <w:t>(цена догов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right="-142" w:hanging="0"/>
        <w:rPr/>
      </w:pPr>
      <w:r>
        <w:rPr/>
      </w:r>
    </w:p>
    <w:p>
      <w:pPr>
        <w:pStyle w:val="Normal"/>
        <w:ind w:left="-142" w:right="-142" w:hanging="0"/>
        <w:rPr/>
      </w:pPr>
      <w:r>
        <w:rPr/>
      </w:r>
    </w:p>
    <w:p>
      <w:pPr>
        <w:pStyle w:val="Normal"/>
        <w:ind w:left="-142" w:right="-142" w:hanging="0"/>
        <w:rPr/>
      </w:pPr>
      <w:r>
        <w:rPr/>
        <w:t>* Остаточный срок годности от срока, установленного производителем, начиная от момента передачи товара не менее,80%.</w:t>
      </w:r>
    </w:p>
    <w:p>
      <w:pPr>
        <w:pStyle w:val="Normal"/>
        <w:ind w:left="-142" w:hanging="0"/>
        <w:rPr/>
      </w:pPr>
      <w:r>
        <w:rPr/>
        <w:t>* Эквивалентность товара по всем позициям определяются  в соответствии со всеми пунктами техническо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42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2-03-27T07:39:00Z</dcterms:modified>
  <cp:revision>42</cp:revision>
  <dc:subject/>
  <dc:title>Приложение № 1</dc:title>
</cp:coreProperties>
</file>