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аукциону в электронной форме</w:t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, количество и стоимость оказываемых услуг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6687"/>
        <w:gridCol w:w="1465"/>
        <w:gridCol w:w="1260"/>
      </w:tblGrid>
      <w:tr>
        <w:trPr>
          <w:trHeight w:val="90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исследований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-во исследований (шт.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оимость (руб.)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кробиологические исследова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ок из зева на дифтерию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80,00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ок из носа на дифтерию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80,00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зок из зева и носа на Staphylococcus aureus 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840,00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ок из зева и носа на Streptococcus pyogenes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840,00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в крови на стерильность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83,33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в мочи на стерильность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800,00</w:t>
            </w:r>
          </w:p>
        </w:tc>
      </w:tr>
      <w:tr>
        <w:trPr>
          <w:trHeight w:val="466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в материала на стерильность (отделяемое из ушей, глаз, верхних дыхательных путей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800,00</w:t>
            </w:r>
          </w:p>
        </w:tc>
      </w:tr>
      <w:tr>
        <w:trPr>
          <w:trHeight w:val="27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в кала на возбудителей кишечной инфекци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53,33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 на дисбактериоз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06,67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ь на гемокультуру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300,00</w:t>
            </w:r>
          </w:p>
        </w:tc>
      </w:tr>
      <w:tr>
        <w:trPr>
          <w:trHeight w:val="501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в на флору с определением чувствительности к основному спектру антибиотик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200,00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посев на грибы рода Candida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0,00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посев из цервикального канал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800,00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нитарная бактериолог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смывов на БГКП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841,67</w:t>
            </w:r>
          </w:p>
        </w:tc>
      </w:tr>
      <w:tr>
        <w:trPr>
          <w:trHeight w:val="288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смывов на стафилококк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396,67</w:t>
            </w:r>
          </w:p>
        </w:tc>
      </w:tr>
      <w:tr>
        <w:trPr>
          <w:trHeight w:val="2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ость перевязочного материала и инструмент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38,33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воздуха помещений на ОМЧ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5,80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воздуха помещений на стафилококк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9,90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5 065,7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Требования к Исполнителю услуг по определению исследований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rPr>
          <w:sz w:val="20"/>
          <w:szCs w:val="20"/>
        </w:rPr>
      </w:pPr>
      <w:r>
        <w:rPr>
          <w:sz w:val="20"/>
          <w:szCs w:val="20"/>
        </w:rPr>
        <w:t>Наличие лицензии на медицинскую деятельность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rPr>
          <w:sz w:val="20"/>
          <w:szCs w:val="20"/>
        </w:rPr>
      </w:pPr>
      <w:r>
        <w:rPr>
          <w:sz w:val="20"/>
          <w:szCs w:val="20"/>
        </w:rPr>
        <w:t>Все оказываемые услуги должны соответствовать ГОСТам и санитарным нормам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rPr>
          <w:sz w:val="20"/>
          <w:szCs w:val="20"/>
        </w:rPr>
      </w:pPr>
      <w:r>
        <w:rPr>
          <w:sz w:val="20"/>
          <w:szCs w:val="20"/>
        </w:rPr>
        <w:t>Время забора крови с 8-00 до 10-00, по адресам: г. Пермь, ул. Пермская, д.45, ул. Матросова, д. 4, Борчанинова, д.8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rPr>
          <w:sz w:val="20"/>
          <w:szCs w:val="20"/>
        </w:rPr>
      </w:pPr>
      <w:r>
        <w:rPr>
          <w:sz w:val="20"/>
          <w:szCs w:val="20"/>
        </w:rPr>
        <w:t>Исследования крови выполняются из венозной кров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rPr>
          <w:sz w:val="20"/>
          <w:szCs w:val="20"/>
        </w:rPr>
      </w:pPr>
      <w:r>
        <w:rPr>
          <w:sz w:val="20"/>
          <w:szCs w:val="20"/>
        </w:rPr>
        <w:t>Забор крови производится в одноразовые вакуумные пробирк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rPr>
          <w:sz w:val="20"/>
          <w:szCs w:val="20"/>
        </w:rPr>
      </w:pPr>
      <w:r>
        <w:rPr>
          <w:sz w:val="20"/>
          <w:szCs w:val="20"/>
        </w:rPr>
        <w:t>Забор анализов пациентов производится персоналом Заказчик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rPr>
          <w:sz w:val="20"/>
          <w:szCs w:val="20"/>
        </w:rPr>
      </w:pPr>
      <w:r>
        <w:rPr>
          <w:sz w:val="20"/>
          <w:szCs w:val="20"/>
        </w:rPr>
        <w:t>Выдача результатов производится в едином стандартном машинописном бланке на русском языке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rPr>
          <w:sz w:val="20"/>
          <w:szCs w:val="20"/>
        </w:rPr>
      </w:pPr>
      <w:r>
        <w:rPr>
          <w:sz w:val="20"/>
          <w:szCs w:val="20"/>
        </w:rPr>
        <w:t>Участник размещения заказа должен предоставить свои расходные материалы, необходимые для взятия, хранения и транспортировки биологического материала: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- расходы на перевозку биологического материала, контейнеры для перевозки биологического материала;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- одноразовые вакуумные пробирки для забора крови;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- стерильную посуду для биологического материала;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- бланки направлений.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2.8 Ведение персонифицированной базы данных результатов исследований в разрезе участков с хранением данных не менее 5 лет;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2.9 Формирование ежемесячных форм статистики по выполненным исследованиям в разрезе участков;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2.10 К  исполнению услуг необходимо приступить с момента подписания договора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Главный врач МБУЗ «ГКП № 1»                                         _______________              Л.А. Евстифеев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0:47:00Z</dcterms:created>
  <dc:creator>USER</dc:creator>
  <dc:description/>
  <cp:keywords/>
  <dc:language>en-US</dc:language>
  <cp:lastModifiedBy>USER</cp:lastModifiedBy>
  <cp:lastPrinted>2011-12-21T15:04:00Z</cp:lastPrinted>
  <dcterms:modified xsi:type="dcterms:W3CDTF">2012-03-06T10:51:00Z</dcterms:modified>
  <cp:revision>14</cp:revision>
  <dc:subject/>
  <dc:title>Приложение 3</dc:title>
</cp:coreProperties>
</file>