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2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апрел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автотранспортных услуг» </w:t>
        <w:br/>
        <w:t>Начальная (максимальная) цена контракта (с указанием валюты): 111 876,39 (сто одиннадцать тысяч восемьсот семьдесят шес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2000008 от 10.04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орощук Александр Ив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сева Надежд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2 по адресу: Российская Федерация, 614101, Пермский край, Пермь г, ул. Магистральная, дом 20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 Серг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Вольская, 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токолонна № 2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Ижевская, 2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правляющая компания "Содействие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3, г.Пермь, ул.Г.Хасана, 105, к.70, оф.4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Парамонов Сергей Викторович (Адрес: 614023, г.Пермь, ул.Вольская, 9).</w:t>
        <w:br/>
        <w:t>Предложение о цене контракта: 82 305,00 (восемьдесят две тысячи триста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08072, КПП 590401001 Общество с ограниченной ответственностью "Автоколонна № 2" (Адрес: 614064, г.Пермь, ул.Ижевская, 25).</w:t>
        <w:br/>
        <w:t>Предложение о цене контракта: 83 898,00 (восемьдесят три тысячи восемьсот девяносто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рощук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ева Надежд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их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7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4.2012 №0356300149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4.2012 №0356300149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1 876,39 (сто одиннадцать тысяч восемьсот 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 Серг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Вольская, 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Автотранспортные услуги согласно приложению № 1</w:t>
              <w:br/>
              <w:t>Сведения о включенных или не включенных расходах в цену товара, работы, услуги: Цена контракта включены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токолонна № 2" , ИНН 5904208072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Ижевская, 2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1 (Приложено)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правляющая компания "Содействие" , ИНН 5904263926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3, г.Пермь, ул.Г.Хасана, 105, к.70, оф.4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4.2012 №0356300149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 Серг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8072, КПП 590401001, Общество с ограниченной ответственностью "Автоколонна № 2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63926, КПП 590401001, Общество с ограниченной ответственностью "Управляющая компания "Содействи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4.2012 №03563001495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 Серг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30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токолонна № 2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89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правляющая компания "Содействи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70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00:00Z</dcterms:created>
  <dc:creator>Владелец</dc:creator>
  <dc:description/>
  <cp:keywords/>
  <dc:language>en-US</dc:language>
  <cp:lastModifiedBy>Владелец</cp:lastModifiedBy>
  <dcterms:modified xsi:type="dcterms:W3CDTF">2012-04-18T07:06:00Z</dcterms:modified>
  <cp:revision>5</cp:revision>
  <dc:subject/>
  <dc:title/>
</cp:coreProperties>
</file>