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апреля 2012 года № 20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тонометров механических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нометров механических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0 (деся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 250,00 (Шестьдесят три тысячи двести пятьдесят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1- 55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2-555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3-560,00 рубл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5» апреля 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2-04-17T12:54:00Z</cp:lastPrinted>
  <dcterms:modified xsi:type="dcterms:W3CDTF">2012-04-17T06:54:00Z</dcterms:modified>
  <cp:revision>30</cp:revision>
  <dc:subject/>
  <dc:title>ИЗВЕЩЕНИЕ № __ от «___» __________ 200 _ года </dc:title>
</cp:coreProperties>
</file>