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>
          <w:b/>
        </w:rPr>
        <w:t xml:space="preserve">    </w:t>
      </w: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конкурсной документации</w:t>
      </w:r>
    </w:p>
    <w:p>
      <w:pPr>
        <w:pStyle w:val="Normal"/>
        <w:jc w:val="right"/>
        <w:rPr/>
      </w:pPr>
      <w:r>
        <w:rPr>
          <w:b/>
        </w:rPr>
        <w:t xml:space="preserve">«Обновление разметки пешеходных маршрутов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новлению разметки пешеходного маршрута «Зеленая линия»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сторасположение объе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Ленинский район, Свердловский рай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Границы объе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 - ул. Орджоникидзе</w:t>
            </w:r>
          </w:p>
          <w:p>
            <w:pPr>
              <w:pStyle w:val="Normal"/>
              <w:rPr/>
            </w:pPr>
            <w:r>
              <w:rPr/>
              <w:t>Ул. Максима Горького - ул. Лени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ид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маршру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тяженность линии,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,3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редняя ширина тротуара,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троительные реш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разметки выполняются в краск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редпис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выполнять в строгом соответствии с маршрутом лини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Основные треб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нести разметку на поверхности тротуаров улиц города Перми согласно Схеме разметки пешеходного маршрута. </w:t>
            </w:r>
          </w:p>
          <w:p>
            <w:pPr>
              <w:pStyle w:val="Normal"/>
              <w:rPr/>
            </w:pPr>
            <w:r>
              <w:rPr/>
              <w:t>2. Каждая партия используемого разметочного материала должна сопровождаться специальным документом ( паспортом, сертификатом ), содержащим основные технико-эксплуатационные характеристики.</w:t>
            </w:r>
          </w:p>
          <w:p>
            <w:pPr>
              <w:pStyle w:val="Normal"/>
              <w:rPr/>
            </w:pPr>
            <w:r>
              <w:rPr/>
              <w:t>3. Разметку тротуара необходимо вести со строгим соблюдением технических и технологических  правил и условий дорожно-строительных работ.</w:t>
            </w:r>
          </w:p>
          <w:p>
            <w:pPr>
              <w:pStyle w:val="Normal"/>
              <w:rPr/>
            </w:pPr>
            <w:r>
              <w:rPr/>
              <w:t xml:space="preserve">4. Разметочные материалы наносить на чистое и сухое тротуарное покрытие при температуре асфальта не ниже +10 </w:t>
            </w:r>
            <w:r>
              <w:rPr>
                <w:vertAlign w:val="superscript"/>
              </w:rPr>
              <w:t>0</w:t>
            </w:r>
            <w:r>
              <w:rPr/>
              <w:t xml:space="preserve">С и относительной влажности воздуха не более 85% (допускаются более высокие значения влажности для водно-дисперсионных или водоразбавляемых красок). При сильном загрязнении поверхности на определенном участке, промыть ее, высушить и нанести краску. При отрицательных температурах воздуха и при повышенной относительной влажности воздуха допускается нанесение краски специально оборудованной машиной на предварительно подготовленную (прогретую и высушенную) поверхность покрытия. 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 xml:space="preserve">Характеристика линии и объем работ: </w:t>
            </w:r>
          </w:p>
          <w:p>
            <w:pPr>
              <w:pStyle w:val="Normal"/>
              <w:rPr/>
            </w:pPr>
            <w:r>
              <w:rPr/>
              <w:t xml:space="preserve">- сплошная линия шириной 10 см. зеленого цвета (протяженность ее 4763 п.м, общая площадь линии 714,50 кв.м.) </w:t>
            </w:r>
          </w:p>
          <w:p>
            <w:pPr>
              <w:pStyle w:val="Normal"/>
              <w:rPr/>
            </w:pPr>
            <w:r>
              <w:rPr/>
              <w:t>- номерной указатель (</w:t>
            </w:r>
            <w:r>
              <w:rPr>
                <w:lang w:val="en-US"/>
              </w:rPr>
              <w:t>d</w:t>
            </w:r>
            <w:r>
              <w:rPr/>
              <w:t>=60см). Белого цвета (37 шт. общей площадью 11,1 кв.м)</w:t>
            </w:r>
          </w:p>
          <w:p>
            <w:pPr>
              <w:pStyle w:val="Normal"/>
              <w:rPr/>
            </w:pPr>
            <w:r>
              <w:rPr/>
              <w:t>- стрелка направления движения. Зеленого цвета длиной 1м. (общей площадью 44,7 кв.м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Условия нанесения размет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 строительные работы должны выполнятся в строгом соответствии с техническим заданием и Схемой  разметки пешеходного маршрута. Составной частью технологии нанесения разметки является контроль качества и приемка работ с привлечением специализированных организаций.</w:t>
            </w:r>
          </w:p>
          <w:p>
            <w:pPr>
              <w:pStyle w:val="Normal"/>
              <w:rPr/>
            </w:pPr>
            <w:r>
              <w:rPr/>
              <w:t xml:space="preserve">2. Нанесение разметки осуществляется в соответствии с «Техническими требованиями к дорожной разметки городских магистралей и улиц. Правила нанесения. ВН 01-96» а также в соответствии с действующими строительными нормами и правилами, ГОСТами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Условия приемки выполненн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иемке выполненных работ оценивается качество, устанавливается соответствие разметки требованиям технического задания и схеме разметки пешеходного маршрута, а также требованиям строительных норм и прави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7:00Z</dcterms:created>
  <dc:creator>****</dc:creator>
  <dc:description/>
  <cp:keywords/>
  <dc:language>en-US</dc:language>
  <cp:lastModifiedBy>1</cp:lastModifiedBy>
  <cp:lastPrinted>2010-05-25T14:37:00Z</cp:lastPrinted>
  <dcterms:modified xsi:type="dcterms:W3CDTF">2012-04-17T11:47:00Z</dcterms:modified>
  <cp:revision>2</cp:revision>
  <dc:subject/>
  <dc:title>                                                                                   Утверждаю</dc:title>
</cp:coreProperties>
</file>