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66"/>
          <w:sz w:val="22"/>
          <w:szCs w:val="22"/>
        </w:rPr>
        <w:t>ДОГОВОР</w:t>
      </w: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pacing w:val="-5"/>
          <w:sz w:val="22"/>
          <w:szCs w:val="22"/>
        </w:rPr>
        <w:t xml:space="preserve">№  _____  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pacing w:val="-5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color w:val="000000"/>
          <w:spacing w:val="-4"/>
          <w:sz w:val="22"/>
          <w:szCs w:val="22"/>
        </w:rPr>
        <w:t>г. Пермь</w:t>
        <w:tab/>
        <w:t>«__» мая   2012 г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_________________________________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, действующего на основании ___________, с одной стороны, и </w:t>
      </w:r>
      <w:r>
        <w:rPr>
          <w:b/>
          <w:sz w:val="22"/>
          <w:szCs w:val="22"/>
        </w:rPr>
        <w:t>Муниципальное автономное учреждение «Агентство социокультурных проектов» города Перми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договора и другие общие услов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оказать услуги по обновлению разметки пешеходных маршрутов «Красная линия» и «Зеленая линия»  на поверхности тротуаров города Перми в соответствии с Техническими заданиями (приложение №1, приложение № 2)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лее – Услуга), а Заказчик - принять и оплатить в порядке и на условиях, определенных настоящим договором оказанные Исполнителем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 Исполнитель гарантирует оказание Услуг, указанных в п.1.1 настоящего договора, в соответствии со «Схемой разметки пешеходного маршрута» проектов «Зеленая линия» и «Красная линия» (Приложение № 3, приложение № 4),  с «Техническими требованиями к дорожной разметке городских магистралей и улиц. Правила нанесения. ВН 01-96», ГОСТ 13508-74, ГОСТ 23457-86, ГОСТ Р 5950597-39. 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Цена договора и порядок расчетов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2.1.Цена договора составляет _____________________________</w:t>
      </w:r>
    </w:p>
    <w:p>
      <w:pPr>
        <w:pStyle w:val="2"/>
        <w:ind w:firstLine="709"/>
        <w:rPr/>
      </w:pPr>
      <w:r>
        <w:rPr>
          <w:sz w:val="22"/>
          <w:szCs w:val="22"/>
        </w:rPr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оказания Услуг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Исполнитель обязуется оказать Услуги не позднее 7 календарных дней с момента подписания сторонами договора оказания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1"/>
        <w:shd w:fill="FFFFFF" w:val="clear"/>
        <w:ind w:firstLine="720"/>
        <w:jc w:val="both"/>
        <w:rPr>
          <w:sz w:val="21"/>
          <w:szCs w:val="21"/>
        </w:rPr>
      </w:pPr>
      <w:r>
        <w:rPr>
          <w:color w:val="000000"/>
          <w:sz w:val="22"/>
        </w:rPr>
        <w:t>3.4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1"/>
        </w:rPr>
        <w:t>Заказчик</w:t>
      </w:r>
      <w:r>
        <w:rPr>
          <w:sz w:val="21"/>
          <w:szCs w:val="21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4.1.Обязанности Исполнителя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Заказчик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1. За просрочку оказания Услуг Исполнитель уплачивает  Заказчику пеню в размере 0,1% от стоимости, указанной в п.2.1. настоящего договора,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2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3.При ненадлежащем оказании Услуг по пункту 1.3 настоящего договора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4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714" w:hanging="357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  <w:t xml:space="preserve"> </w:t>
      </w:r>
      <w:r>
        <w:rPr>
          <w:b/>
          <w:color w:val="000000"/>
          <w:spacing w:val="-9"/>
          <w:sz w:val="22"/>
          <w:szCs w:val="22"/>
        </w:rPr>
        <w:t>8.   Юридические адреса и платежные реквизиты сторон</w:t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239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щик: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купател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  <w:sz w:val="22"/>
                <w:szCs w:val="22"/>
              </w:rPr>
            </w:pPr>
            <w:r>
              <w:rPr>
                <w:b/>
                <w:color w:val="000000"/>
                <w:spacing w:val="9"/>
                <w:sz w:val="22"/>
                <w:szCs w:val="22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239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3">
    <w:name w:val="WW8Num35z3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5"/>
      <w:szCs w:val="25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3">
    <w:name w:val="WW8Num42z3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6:00Z</dcterms:created>
  <dc:creator>0403</dc:creator>
  <dc:description/>
  <cp:keywords/>
  <dc:language>en-US</dc:language>
  <cp:lastModifiedBy>1</cp:lastModifiedBy>
  <cp:lastPrinted>2010-05-27T10:56:00Z</cp:lastPrinted>
  <dcterms:modified xsi:type="dcterms:W3CDTF">2012-04-17T12:10:00Z</dcterms:modified>
  <cp:revision>5</cp:revision>
  <dc:subject/>
  <dc:title>ДОГОВОР  № </dc:title>
</cp:coreProperties>
</file>