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21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995"/>
        <w:gridCol w:w="1607"/>
        <w:gridCol w:w="1292"/>
        <w:gridCol w:w="1604"/>
        <w:gridCol w:w="2793"/>
        <w:gridCol w:w="2793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Коммерческое предложение №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(письмо от 05.04.2012 г. № б/н)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№ 2 (письмо от 09.04.2012 г. исх. № 12.04/12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Создание и размещение информационных сообщений в ежедневной ленте новостей (на основе аналитических материало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2 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 350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 700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3</w:t>
            </w:r>
            <w:r>
              <w:rPr/>
              <w:t>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Создание и размещение аналитических материалов и интервь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22 6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7 825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 650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>
                <w:lang w:val="en-US"/>
              </w:rPr>
              <w:t>25 7</w:t>
            </w:r>
            <w:r>
              <w:rPr/>
              <w:t>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 4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4-13T11:26:00Z</cp:lastPrinted>
  <dcterms:modified xsi:type="dcterms:W3CDTF">2012-04-13T05:26:00Z</dcterms:modified>
  <cp:revision>53</cp:revision>
  <dc:subject/>
  <dc:title>ЗАПРОС КОТИРОВОЧНОЙ ЦЕНЫ</dc:title>
</cp:coreProperties>
</file>