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2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миссии по размещению заказов путем запросов котировок цен на товары, работы, услуги (Протокол № ___ от  _______ 2012 г.)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Исполнитель обязуется по заданию Заказчика оказывать услуги по созданию и размещению информационных текстовых и рекламных имиджевых материалов (далее – информационных материалов) на Интернет-портале о деятельности администрации города Перми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-приемки оказанных услуг. Перечисление денежных средств Исполнителю Заказчик производит равными частями от суммы настоящего Контракта на  основании предъявленного счета на оплату.  </w:t>
      </w:r>
    </w:p>
    <w:p>
      <w:pPr>
        <w:pStyle w:val="Normal"/>
        <w:spacing w:before="0" w:after="0"/>
        <w:ind w:firstLine="709"/>
        <w:rPr/>
      </w:pPr>
      <w:r>
        <w:rPr/>
        <w:t xml:space="preserve">2.4. </w:t>
      </w:r>
      <w:r>
        <w:rPr>
          <w:color w:val="000000"/>
        </w:rPr>
        <w:t xml:space="preserve">Оплата по настоящему Контракту производится из денежных средств, </w:t>
      </w:r>
      <w:r>
        <w:rPr/>
        <w:t>выделенных на социальную рекламу.</w:t>
      </w:r>
    </w:p>
    <w:p>
      <w:pPr>
        <w:pStyle w:val="Normal"/>
        <w:spacing w:before="0" w:after="0"/>
        <w:ind w:firstLine="709"/>
        <w:rPr/>
      </w:pP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14 декабря 2012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казать услуги  оперативно, качественно, в полном объеме в соответствии с Приложением № 1, являющемся неотъемлемой частью настоящего Контракта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. Приемка услуг</w:t>
      </w:r>
    </w:p>
    <w:p>
      <w:pPr>
        <w:pStyle w:val="Normal"/>
        <w:ind w:firstLine="720"/>
        <w:rPr/>
      </w:pPr>
      <w:r>
        <w:rPr/>
        <w:t>5.1. 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Style18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8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8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силы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Исключительные права на готовые информационные продукты принадлежат Заказчик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2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 деятельности администрации города Перми</w:t>
      </w:r>
    </w:p>
    <w:p>
      <w:pPr>
        <w:pStyle w:val="Normal"/>
        <w:ind w:firstLine="540"/>
        <w:rPr/>
      </w:pPr>
      <w:r>
        <w:rPr/>
        <w:t>Требования к Интернет-порталу:</w:t>
      </w:r>
    </w:p>
    <w:p>
      <w:pPr>
        <w:pStyle w:val="Normal"/>
        <w:spacing w:before="0" w:after="0"/>
        <w:ind w:firstLine="540"/>
        <w:rPr/>
      </w:pPr>
      <w:r>
        <w:rPr/>
        <w:t xml:space="preserve">Интернет-портал должен иметь возможность экспортировать новости в режиме реального времени в основные поисковые новостные агрегаторы -  </w:t>
      </w:r>
      <w:r>
        <w:rPr>
          <w:lang w:val="en-US"/>
        </w:rPr>
        <w:t>Yandex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и др.</w:t>
      </w:r>
    </w:p>
    <w:p>
      <w:pPr>
        <w:pStyle w:val="TextBodyIndent"/>
        <w:ind w:firstLine="540"/>
        <w:rPr/>
      </w:pPr>
      <w:r>
        <w:rPr/>
        <w:t>Интернет-портал должен технически поддерживать возможность поиска информационных материалов по ключевым словам, иметь на главной странице функцию быстрого доступа к разделам сайта.</w:t>
      </w:r>
    </w:p>
    <w:p>
      <w:pPr>
        <w:pStyle w:val="TextBodyIndent"/>
        <w:ind w:firstLine="540"/>
        <w:rPr/>
      </w:pPr>
      <w:r>
        <w:rPr/>
        <w:t>Информационные материалы размещаются на Интернет-портале в рубриках «Интервью», «Аналитика» (или их аналоги) по согласованию с Заказчиком.</w:t>
      </w:r>
    </w:p>
    <w:p>
      <w:pPr>
        <w:pStyle w:val="Normal"/>
        <w:spacing w:before="0" w:after="0"/>
        <w:ind w:firstLine="540"/>
        <w:rPr/>
      </w:pPr>
      <w:r>
        <w:rPr/>
        <w:t>Размещенные информационные материалы должны иметь возможность поиска по ключевым словам, в том числе в архиве материалов.</w:t>
      </w:r>
    </w:p>
    <w:p>
      <w:pPr>
        <w:pStyle w:val="TextBodyIndent"/>
        <w:ind w:firstLine="540"/>
        <w:rPr/>
      </w:pPr>
      <w:r>
        <w:rPr/>
        <w:t>Объем рекламы на Интернет-портале не должен превышать 20% всей размещенной информации.</w:t>
      </w:r>
    </w:p>
    <w:p>
      <w:pPr>
        <w:pStyle w:val="Normal"/>
        <w:spacing w:before="0" w:after="0"/>
        <w:ind w:firstLine="540"/>
        <w:rPr/>
      </w:pPr>
      <w:r>
        <w:rPr/>
        <w:t>Исполнитель должен иметь возможность проведения он-лайн конференций, и видеоконференций.</w:t>
      </w:r>
    </w:p>
    <w:p>
      <w:pPr>
        <w:pStyle w:val="Normal"/>
        <w:spacing w:before="0" w:after="0"/>
        <w:ind w:firstLine="540"/>
        <w:rPr/>
      </w:pPr>
      <w:r>
        <w:rPr/>
        <w:t>Интернет-портал должен предоставлять возможность комментирования новостей, ведения дискуссий в режиме реального времени посредством интерактивной формы взаимодействия с пользователем, позволяющей высказывать свое мнение относительно заданной темы каждого конкретного информационного материала.</w:t>
      </w:r>
    </w:p>
    <w:p>
      <w:pPr>
        <w:pStyle w:val="Normal"/>
        <w:spacing w:before="0" w:after="0"/>
        <w:ind w:firstLine="540"/>
        <w:rPr/>
      </w:pPr>
      <w:r>
        <w:rPr/>
        <w:t>Возможность комментирования новостей в режиме он-лайн и ведения личного блога на специальном ресурсе. Наличие у информационного агентства специальной Интернет-площадки, позволяющей вести собственные журналистские расследования и предоставляющей такую возможность всем пользователям сети Интернет.</w:t>
      </w:r>
    </w:p>
    <w:p>
      <w:pPr>
        <w:pStyle w:val="Normal"/>
        <w:spacing w:before="0" w:after="0"/>
        <w:ind w:firstLine="540"/>
        <w:rPr/>
      </w:pPr>
      <w:r>
        <w:rPr/>
        <w:t xml:space="preserve">Среднемесячное количество просмотров Интернет-портала по данным статистики </w:t>
      </w:r>
      <w:r>
        <w:rPr>
          <w:lang w:val="en-US"/>
        </w:rPr>
        <w:t>LiveInternet</w:t>
      </w:r>
      <w:r>
        <w:rPr/>
        <w:t xml:space="preserve"> (или эквивалент) должно составлять не менее 700 000 просмотров, посетителей – не менее 300 000.</w:t>
      </w:r>
    </w:p>
    <w:p>
      <w:pPr>
        <w:pStyle w:val="Normal"/>
        <w:spacing w:before="0" w:after="0"/>
        <w:ind w:firstLine="540"/>
        <w:rPr/>
      </w:pPr>
      <w:r>
        <w:rPr/>
        <w:t>Наличие собственного корреспондентского пункта (корреспондента) в городе Перми, который имеет возможность посещать мероприятия Заказчика с последующей публикацией фото-, видео-, текстовых информационных материалов.</w:t>
      </w:r>
    </w:p>
    <w:p>
      <w:pPr>
        <w:pStyle w:val="Normal"/>
        <w:spacing w:before="0" w:after="0"/>
        <w:ind w:firstLine="540"/>
        <w:rPr/>
      </w:pPr>
      <w:r>
        <w:rPr/>
        <w:t>Информационное агентство должно иметь возможность изготовления и размещение видеороликов как в теле новости, так и в специальном разделе Интернет-порта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left"/>
        <w:rPr/>
      </w:pPr>
      <w:r>
        <w:rPr/>
        <w:t>Требования по содержанию материал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формационный материал пишется на основании рейтингов, сравнительных исследований жизнедеятельности основных городов – аналогов Перми (Казань, Нижний Новгород, Челябинск, Уфа, Самара, Екатеринбург, Новосибирск, Тюмень, Красноярск) и столиц – Москва, Санкт-Петербург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формационный материал может содержать не только сравнение по городам, но и сравнение в рамках временного динамического ряда (изменения за последние три года в городе Перм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териал должен содержать экспертные оценки специалистов по анализируемой тематике и представлять город Пермь и города-аналог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авнительный анализ данных должен подкрепляться графическим, табличным материалом (визуальная поддержка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здание и размещение каждого информационного материала осуществляется по отдельному письменному заданию Заказчика – Форме задания,  в соответствии с Приложением № 2 к настоящему Контракт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варительно (до размещения на Интернет-портале) Исполнитель направляет текст готового информационного материала Заказчику, при этом, учитывает пожелания и замечания Заказчика, если они не выходят за пределы выданного на данный информационный материал задания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left"/>
        <w:rPr/>
      </w:pPr>
      <w:r>
        <w:rPr/>
        <w:t>Услуги должны быть предоставлены в следующем объеме:</w:t>
      </w:r>
    </w:p>
    <w:p>
      <w:pPr>
        <w:pStyle w:val="Normal"/>
        <w:ind w:left="-180" w:hanging="0"/>
        <w:jc w:val="left"/>
        <w:rPr/>
      </w:pPr>
      <w:r>
        <w:rPr/>
        <w:t>- 8 аналитических материалов и интервью;</w:t>
      </w:r>
    </w:p>
    <w:p>
      <w:pPr>
        <w:pStyle w:val="Normal"/>
        <w:ind w:left="-180" w:hanging="0"/>
        <w:rPr/>
      </w:pPr>
      <w:r>
        <w:rPr/>
        <w:t>- 8 информационных сообщений в ежедневной ленте новостей (на основе аналитических материалов);</w:t>
      </w:r>
    </w:p>
    <w:p>
      <w:pPr>
        <w:pStyle w:val="Normal"/>
        <w:ind w:left="-180" w:hanging="0"/>
        <w:jc w:val="center"/>
        <w:rPr/>
      </w:pPr>
      <w:r>
        <w:rPr/>
        <w:t>- электронная бесплатная рассылка аналитических материалов и информационных сообщений в средства массовой информации города Перми и городов-аналогов в течение одного рабочего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Исполнитель</w:t>
        <w:tab/>
        <w:tab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95"/>
      </w:tblGrid>
      <w:tr>
        <w:trPr>
          <w:trHeight w:val="6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2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2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дания на создание и размещение информацион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слов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бования Заказч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матика (в т.ч. идеология) информационного материа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обые условия представления информации (текст, таблица, графики, мнение экспертов, сравнительные характеристики и пр.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 размещения информационного материа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дел (разделы), в котором (которых) необходимо разместить информационный материа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 размещ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лица:</w:t>
            </w:r>
          </w:p>
          <w:p>
            <w:pPr>
              <w:pStyle w:val="Normal"/>
              <w:rPr/>
            </w:pPr>
            <w:r>
              <w:rPr/>
              <w:t>Со стороны Заказчи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 стороны Исполни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инято к исполн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ата, уполномоченное лиц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в исполнен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с указанием причи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ата, уполномоченное лиц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Исполнитель</w:t>
        <w:tab/>
        <w:tab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95"/>
      </w:tblGrid>
      <w:tr>
        <w:trPr>
          <w:trHeight w:val="6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character" w:styleId="ConsNormal">
    <w:name w:val="ConsNormal Знак"/>
    <w:basedOn w:val="Style12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А_обычный"/>
    <w:basedOn w:val="Normal"/>
    <w:qFormat/>
    <w:pPr>
      <w:spacing w:before="0" w:after="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2-04-10T17:47:00Z</cp:lastPrinted>
  <dcterms:modified xsi:type="dcterms:W3CDTF">2012-04-16T08:45:00Z</dcterms:modified>
  <cp:revision>96</cp:revision>
  <dc:subject/>
  <dc:title/>
</cp:coreProperties>
</file>