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4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-приемки оказанных услуг. Перечисление денежных средств исполнителю заказчик производит равными частями от суммы контракта на основании предъявленно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.о.начальника информационно-аналитического </w:t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  <w:t>управления администрации города Перми</w:t>
        <w:tab/>
        <w:t xml:space="preserve">          М.В.Обо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8:00Z</dcterms:created>
  <dc:creator>ОРОРС</dc:creator>
  <dc:description/>
  <cp:keywords/>
  <dc:language>en-US</dc:language>
  <cp:lastModifiedBy>ОРОРС</cp:lastModifiedBy>
  <cp:lastPrinted>2012-04-18T14:10:00Z</cp:lastPrinted>
  <dcterms:modified xsi:type="dcterms:W3CDTF">2012-04-18T08:11:00Z</dcterms:modified>
  <cp:revision>1</cp:revision>
  <dc:subject/>
  <dc:title>Извещение</dc:title>
</cp:coreProperties>
</file>