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10ЭА от «18» апре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дорог в микрорайонах частной застройки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дорог в микрорайонах частной застройки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699 713 рубля 04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5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5.05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4-18T08:30:00Z</cp:lastPrinted>
  <dcterms:modified xsi:type="dcterms:W3CDTF">2012-04-18T02:31:00Z</dcterms:modified>
  <cp:revision>35</cp:revision>
  <dc:subject/>
  <dc:title>СОГЛАСОВАНО</dc:title>
</cp:coreProperties>
</file>