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2000027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и проведению мероприятий, направленных на решение отдельных вопросов местного значения микрорайонов округа №23 города Перм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и проведению мероприятий, направленных на решение отдельных вопросов местного значения микрорайонов округа №23 города Перм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 000,0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товилихинский район города Перм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10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33:00Z</dcterms:created>
  <dc:creator>130908</dc:creator>
  <dc:description/>
  <dc:language>en-US</dc:language>
  <cp:lastModifiedBy>131901</cp:lastModifiedBy>
  <cp:lastPrinted>2012-04-09T13:15:00Z</cp:lastPrinted>
  <dcterms:modified xsi:type="dcterms:W3CDTF">2012-04-13T12:33:00Z</dcterms:modified>
  <cp:revision>2</cp:revision>
  <dc:subject/>
  <dc:title/>
</cp:coreProperties>
</file>