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13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чной смеси в возрасте от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чной смеси в возрасте от рождения до 12 месяцев в детскую молочную кухню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7 65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9000 Пищевые продукты прочие, не включенные в другие группировк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80 кг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полного исполнения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882,5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4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04.201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4.2012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18.04.2012г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________________                            Кабанова Н.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2:35:00Z</dcterms:created>
  <dc:creator>AVBaklanova</dc:creator>
  <dc:description/>
  <cp:keywords/>
  <dc:language>en-US</dc:language>
  <cp:lastModifiedBy>AVBaklanova</cp:lastModifiedBy>
  <dcterms:modified xsi:type="dcterms:W3CDTF">2012-04-18T02:39:00Z</dcterms:modified>
  <cp:revision>1</cp:revision>
  <dc:subject/>
  <dc:title>Извещение</dc:title>
</cp:coreProperties>
</file>