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60512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7 апреля 2012 </w:t>
      </w:r>
    </w:p>
    <w:p>
      <w:pPr>
        <w:pStyle w:val="Heading3"/>
        <w:spacing w:before="2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фисной техники для МКУ "Пермское городское управление гражданской защиты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5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Пермское городское управление гражданской защиты" (ИНН 5902293097, КПП 590201001)</w:t>
      </w:r>
    </w:p>
    <w:p>
      <w:pPr>
        <w:pStyle w:val="Heading3"/>
        <w:spacing w:before="25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фисной техники для МКУ "Пермское городское управление гражданской защиты"» </w:t>
        <w:br/>
        <w:t>Начальная (максимальная) цена контракта (с указанием валюты): 480 000,00 (четыреста восемьдесят тысяч) Российский рубль</w:t>
      </w:r>
    </w:p>
    <w:p>
      <w:pPr>
        <w:pStyle w:val="Heading3"/>
        <w:spacing w:before="25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60512000007 от 04.04.2012).</w:t>
      </w:r>
    </w:p>
    <w:p>
      <w:pPr>
        <w:pStyle w:val="Heading3"/>
        <w:spacing w:before="2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лушихин Игорь Пет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ьников Иван Михайл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уть Андрей Павл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аумова Наталья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Устькачкинцев Олег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азлиев Ильдар Наиль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Меньшикова Марина Николаевна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25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4.2012 по адресу: г. Пермь, ул. 25 Октября, 22Б</w:t>
      </w:r>
    </w:p>
    <w:p>
      <w:pPr>
        <w:pStyle w:val="Heading3"/>
        <w:spacing w:before="25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Бэст-Сервис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Екатерининская, 52-3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ТехИнфоТрейд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 Пермь, ул. Дружбы, 2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ников Алексей Игор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7, г. Пермь, ул. Ветлужская, 125-9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880641, КПП 590201001 Общество с ограниченной ответственностью ООО "Бэст-Сервис" (Адрес: г. Пермь, ул. Екатерининская, 52-32).</w:t>
        <w:br/>
        <w:t>Предложение о цене контракта: 384 971,00 (триста восемьдесят четыре тысячи девятьсот семьдесят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Огородников Алексей Игоревич (Адрес: 614067, г. Пермь, ул. Ветлужская, 125-95).</w:t>
        <w:br/>
        <w:t>Предложение о цене контракта: 385 550,00 (триста восемьдесят пять тысяч пятьсот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240"/>
        <w:gridCol w:w="7115"/>
      </w:tblGrid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лушихин Игорь Петрович/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ьников Иван Михайлович/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уть Андрей Павлович/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умова Наталья Борисовна/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стькачкинцев Олег Сергеевич/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азлиев Ильдар Наильевич/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ньшикова Мари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145"/>
        <w:gridCol w:w="7210"/>
      </w:tblGrid>
      <w:tr>
        <w:trPr/>
        <w:tc>
          <w:tcPr>
            <w:tcW w:w="21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Пермское городское управление гражданской защиты", МКУ ПГУГЗ</w:t>
            </w:r>
          </w:p>
        </w:tc>
        <w:tc>
          <w:tcPr>
            <w:tcW w:w="72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80"/>
            </w:tblGrid>
            <w:tr>
              <w:trPr/>
              <w:tc>
                <w:tcPr>
                  <w:tcW w:w="71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80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4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4.2012 №03563000605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фисной техники для МКУ "Пермское городское управление гражданской защиты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4.2012 №03563000605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фисной техники для МКУ "Пермское городское управление гражданской защиты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80 000,00 (четыреста восем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349"/>
        <w:gridCol w:w="30"/>
        <w:gridCol w:w="377"/>
        <w:gridCol w:w="216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Бэст-Сервис" , ИНН 5902880641, КПП 5902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Екатерининская, 52-3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истемный блок (в соответствии с тех заданием) - 7 шт. Системный блок (в соответствии с тех заданием) - 3 шт. Системный блок (в соответствии с тех заданием) - 1 шт. Монитор (в соответствии с тех заданием) - 10 шт. Монитор (в соответствии с тех заданием) - 1 шт. Комплект беспроводной (клавиатура и мышь) (в соответствии с тех заданием) - 11 комп. Источник беспербойного питания (в соответствии с тех заданием) - 10 шт. Источник беспербойного питания (в соответствии с тех заданием) - 1 шт.</w:t>
              <w:br/>
              <w:t>Сведения о включенных или не включенных расходах в цену товара, работы, услуги: 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ТехИнфоТрейд" , ИНН 5902147603, КПП 5902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 Пермь, ул. Дружбы, 2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истемный блок (в соответствии с тех заданием) - 7 шт. Системный блок (в соответствии с тех заданием) - 3 шт. Системный блок (в соответствии с тех заданием) - 1 шт. Монитор (в соответствии с тех заданием) - 10 шт. Монитор (в соответствии с тех заданием) - 1 шт. Комплект беспроводной (клавиатура и мышь) (в соответствии с тех заданием) - 11 комп. Источник беспербойного питания (в соответствии с тех заданием) - 10 шт. Источник беспербойного питания (в соответствии с тех заданием) - 1 шт.</w:t>
              <w:br/>
              <w:t>Сведения о включенных или не включенных расходах в цену товара, работы, услуги: В стоимость включены все налог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ников Алексей Игор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7, г. Пермь, ул. Ветлужская, 125-9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истемный блок (в соответствии с тех заданием) - 7 шт. Системный блок (в соответствии с тех заданием) - 3 шт. Системный блок (в соответствии с тех заданием) - 1 шт. Монитор (в соответствии с тех заданием) - 10 шт. Монитор (в соответствии с тех заданием) - 1 шт. Комплект беспроводной (клавиатура и мышь) (в соответствии с тех заданием) - 11 комп. Источник беспербойного питания (в соответствии с тех заданием) - 10 шт. Источник беспербойного питания (в соответствии с тех заданием) - 1 шт.</w:t>
              <w:br/>
              <w:t>Сведения о включенных или не включенных расходах в цену товара, работы, услуги: 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4.2012 №03563000605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фисной техники для МКУ "Пермское городское управление гражданской защиты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80641, КПП 590201001, Общество с ограниченной ответственностью ООО "Бэст-Серви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47603, КПП 590201001, Общество с ограниченной ответственностью ООО "ТехИнфоТрейд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ников Алексей Игор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4.2012 №03563000605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фисной техники для МКУ "Пермское городское управление гражданской защиты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Бэст-Серви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 971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ТехИнфоТрейд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9 109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ников Алексей Игор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5 55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7:00Z</dcterms:created>
  <dc:creator>menshikova</dc:creator>
  <dc:description/>
  <cp:keywords/>
  <dc:language>en-US</dc:language>
  <cp:lastModifiedBy>menshikova</cp:lastModifiedBy>
  <dcterms:modified xsi:type="dcterms:W3CDTF">2012-04-17T10:11:00Z</dcterms:modified>
  <cp:revision>1</cp:revision>
  <dc:subject/>
  <dc:title>Протокол №0356300060512000007-1</dc:title>
</cp:coreProperties>
</file>