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 от «__19_» _04. 2012 _ года № _3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о ВНЕСЕНИИ ИЗМЕНЕНИЙ В ДОКУМЕНТАЦИЮ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запросу котировок от «_18_» _04.2012г.  №__1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приобретение компьютерного оборудования и программного обеспечения </w:t>
      </w:r>
      <w:r>
        <w:rPr>
          <w:rFonts w:eastAsia="Times New Roman" w:cs="Times New Roman" w:ascii="Times New Roman" w:hAnsi="Times New Roman"/>
          <w:smallCaps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mallCaps/>
          <w:sz w:val="24"/>
          <w:szCs w:val="24"/>
          <w:lang w:eastAsia="ru-RU"/>
        </w:rPr>
        <w:t>нужд МАОУ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 xml:space="preserve"> «Лицей №4» г.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предмет договора</w:t>
      </w:r>
      <w:r>
        <w:rPr>
          <w:rFonts w:eastAsia="Times New Roman" w:cs="Times New Roman" w:ascii="Times New Roman" w:hAnsi="Times New Roman"/>
          <w:i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lang w:eastAsia="ru-RU"/>
              </w:rPr>
              <w:t>Наименование 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ap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lang w:eastAsia="ru-RU"/>
              </w:rPr>
              <w:t>Муниципальное общеобразовательное учреждение «Лицей №4»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22, Пермский край, город Пермь, ул. Танкистов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licey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4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pst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ый телеф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42)227870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епанов Михаил Станислав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СИМЫЕ ИЗМЕНЕНИЯ В ДОКУМЕНТАЦИЮ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хническом задании  вместо характеристики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PU intel не менее 1.6GHz» изменено на  CPU intel не менее 1.5GHz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котировочной заявке после слов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 Спецификация: на ____ л. в 1 экз.» ДОБАВЛЕНО: « и копии документов, заверенные печатью и подписью   заявителя  подтверждающие соответствие требованиям, предъявляемым к заказчику в соответствии с извещением №1 от 18.04.2012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ректор ___________________ Г.Ф. Иконнико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y4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3:20:00Z</dcterms:created>
  <dc:creator>Владелец</dc:creator>
  <dc:description/>
  <cp:keywords/>
  <dc:language>en-US</dc:language>
  <cp:lastModifiedBy>Владелец</cp:lastModifiedBy>
  <cp:lastPrinted>2012-04-19T09:26:00Z</cp:lastPrinted>
  <dcterms:modified xsi:type="dcterms:W3CDTF">2012-04-19T03:26:00Z</dcterms:modified>
  <cp:revision>1</cp:revision>
  <dc:subject/>
  <dc:title/>
</cp:coreProperties>
</file>