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№ 3 к Извещению 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на подготовку информационных материалов и размещение их в печатном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средстве массовой информаци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в рамках реализации ВЦП «Пропаганда культуры обращения с твердыми бытовыми отходами на территории города Перми» на 2012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. Пермь                                  </w:t>
        <w:tab/>
        <w:tab/>
        <w:t xml:space="preserve">                           </w:t>
        <w:tab/>
        <w:tab/>
        <w:t xml:space="preserve">                «___» ______ 2012 г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Управление жилищно-коммунального хозяйства администрации города Перми, именуемое в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льнейшем «Заказчик»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«Исполнитель», в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лице_______________________, действующего на основании_____________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Предмет муниципального контра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Согласно решению котировочной комиссии (протокол № ______от «__» _____ 2012г.),</w:t>
      </w:r>
      <w:r>
        <w:rPr>
          <w:szCs w:val="24"/>
        </w:rPr>
        <w:t xml:space="preserve"> </w:t>
      </w:r>
      <w:r>
        <w:rPr>
          <w:sz w:val="24"/>
          <w:szCs w:val="24"/>
        </w:rPr>
        <w:t>Исполнитель обязуется по заданию Заказчика оказать услуги по подготовке информационных материалов и размещению их в печатном средстве массовой информации в рамках реализации ведомственной целевой программы «Пропаганда культуры обращения с твердыми бытовыми отходами на территории города Перми» на 2012 год (п.1.1.3. Разработка и размещение в СМИ информационных материалов по вопросам организации сбора и вывоза ТБО, в том числе организации раздельного (селективного) сбора ТБО, а также сбора и вывоза ТБО с территории индивидуальной жилой застройки) в соответствии с техническим заданием на оказание услуг (Приложение к настоящему Контракту), а Заказчик обязуется оплатить услуги в размере, порядке и сроки, предусмотренные настоящим Контракт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Исключительные права на готовый информационный продукт, созданный в рамках настоящего Контракта, принадлежат Заказчик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Общая стоимость услуг по настоящему Контракту составляет ________ руб. (согласно заявке участника-победителя), в том числе НД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на за единицу услуги составляет ____ руб. ___ коп. за 1кв.см.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Заказчик имеет право выплачивать Подрядчику аванс в размере 10 % от стоимости Контракта в течение 10 дней с момента подписания муниципального контракта.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акта сдачи-приемки оказанных услуг, счета на оплату и (или) счета-фак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Оплата по настоящему Контракту производится за счет денежных средств, предусмотренных ведомственной целевой программой </w:t>
      </w:r>
      <w:r>
        <w:rPr>
          <w:sz w:val="24"/>
          <w:szCs w:val="24"/>
        </w:rPr>
        <w:t>«Пропаганда культуры обращения с твердыми бытовыми отходами на территории города Перми» на 2012 год, утвержденной постановлением администрации города Перми от 30.03.2012 № 130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Срок оказания услуг по настоящему Контракту: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Начало оказания услуг: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заключения настоящего Контракта,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Окончание оказания услуг: 28 декабря 2012 года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В рамках настоящего Контракта Исполнитель обязан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оказать услуги в полном объеме и сдать результат оказанных услуг Заказчику в срок, предусмотренный настоящим Контракт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3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. подготовить информационные материалы и передать их на утверждение Заказчику, не менее чем за 2 (два) рабочих дня до размещения в периодическом печатном издании. Если в информационных материалах Заказчиком будут обнаружены недостатки, Исполнитель обязан их устранить в течение 1 (одного) рабочего дн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медиаплан выхода публикаций (тематика, объем публикации, дата выхода) определяется Заказчиком и доводится до сведения Исполнителя не позднее понедельника той недели, в течение которой предполагается размещение. Медиаплан является для Исполнителя заявкой на оказание услуг по контракту. В медиаплан Заказчиком могут быть внесены изменения, о которых Заказчик, информирует Исполнителя не позднее, чем за сутки до направления номера издания в печа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1.6.</w:t>
      </w:r>
      <w:r>
        <w:rPr>
          <w:rFonts w:cs="Courier New" w:ascii="Courier New" w:hAnsi="Courier New"/>
        </w:rPr>
        <w:t xml:space="preserve"> В</w:t>
      </w:r>
      <w:r>
        <w:rPr>
          <w:rFonts w:cs="Courier New"/>
          <w:sz w:val="24"/>
          <w:szCs w:val="24"/>
        </w:rPr>
        <w:t>ыполнить в полном объеме все принятые на себя обязательства, предусмотренные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2. </w:t>
      </w:r>
      <w:r>
        <w:rPr>
          <w:sz w:val="24"/>
          <w:szCs w:val="24"/>
        </w:rPr>
        <w:t>В рамках настоящего Контракта Исполнитель имеет право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3. </w:t>
      </w:r>
      <w:r>
        <w:rPr>
          <w:sz w:val="24"/>
          <w:szCs w:val="24"/>
        </w:rPr>
        <w:t>В рамках настоящего Контракта Заказчик обязан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1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3.3.2. утвердить подробный медиаплан, предоставленный Исполнителем, в порядке и сроки, определенные сторона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3. осуществить оплату услуг, оказанных Исполнителем, в размере, порядке и сроки, предусмотренные настоящим Контрактом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4. в случае обнаружения отступлений от условий настоящего Контракта, которые могут ухудшить качество услуг, или иных недостатков немедленно заявить об этом Исполн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4. </w:t>
      </w:r>
      <w:r>
        <w:rPr>
          <w:sz w:val="24"/>
          <w:szCs w:val="24"/>
        </w:rPr>
        <w:t>В рамках настоящего Контракта Заказчик имеет право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3.4.1. осуществлять контроль за оказанием услуг, их ходом и качеством, соблюдением сроков их выполнения, не вмешиваясь при этом в оперативно-хозяйственную деятельность Исполн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4.2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4.1. За невыполнение или ненадлежащее выполнение обязательств по настоящему Контракту, за допущенные в процессе оказания услуг отступления от требований и условий, предусмотренных настоящим Контрактом, Исполнитель уплачивает Заказчику штраф в размере 10 % от стоимости неоказанных или ненадлежащим образом оказанных услуг в течение 10 дней с момента предъявления соответствующей претензии Заказчиком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4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5. Разрешение споров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5.1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6. Срок действия контракта, порядок его изменения и расторжения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6.1. Настоящий Контракт вступает в силу с даты его подписания и действует до момента исполнения сторонами принятых на себя обязательств.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6.2. Настоящий Контракт может быть расторгнут: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о письменному соглашению Сторон;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7. Заключительные положения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7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7.2. Неотъемлемой частью настоящего Контракта является приложение к настоящему Контракту «Техническое задание на оказание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7.3. Настоящий Контракт составлен в трех экземплярах, имеющих равную юридическую силу, два из которых передаются Заказчику, один – Исполнителю.</w:t>
      </w:r>
    </w:p>
    <w:p>
      <w:pPr>
        <w:pStyle w:val="Normal"/>
        <w:widowControl w:val="false"/>
        <w:autoSpaceDE w:val="false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Юридические адреса и реквизиты сторон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Style15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5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5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5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5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 ГРКЦ Банка России по Пермскому краю г. Пермь</w:t>
            </w:r>
          </w:p>
          <w:p>
            <w:pPr>
              <w:pStyle w:val="Style15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5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ЖКХ г.Перми</w:t>
            </w:r>
          </w:p>
          <w:p>
            <w:pPr>
              <w:pStyle w:val="TextBody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А.Л.Куликов</w:t>
            </w:r>
          </w:p>
          <w:p>
            <w:pPr>
              <w:pStyle w:val="TextBody"/>
              <w:ind w:left="34" w:hanging="34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П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одрядчика: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"/>
              <w:ind w:firstLine="9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П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709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тоимость 1 кв.см. рассчитывается Заказчиком при подписании настоящего Контракта в следующем порядке:</w:t>
      </w:r>
    </w:p>
    <w:p>
      <w:pPr>
        <w:pStyle w:val="Normal"/>
        <w:rPr/>
      </w:pPr>
      <w:r>
        <w:rPr>
          <w:sz w:val="16"/>
          <w:szCs w:val="16"/>
        </w:rPr>
        <w:t>Ц 1 кв.см.= Ц / С, г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 – цена контракта, предложенная  победителем/участником размещения заказа,</w:t>
      </w:r>
    </w:p>
    <w:p>
      <w:pPr>
        <w:pStyle w:val="Normal"/>
        <w:rPr/>
      </w:pPr>
      <w:r>
        <w:rPr>
          <w:sz w:val="16"/>
          <w:szCs w:val="16"/>
        </w:rPr>
        <w:t>С – объем оказываемых услуг (общее количество кв.см. за период действия Контракта), заявленный Заказчик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17:00Z</dcterms:created>
  <dc:creator>el1</dc:creator>
  <dc:description/>
  <cp:keywords/>
  <dc:language>en-US</dc:language>
  <cp:lastModifiedBy>user</cp:lastModifiedBy>
  <cp:lastPrinted>2012-04-17T16:15:00Z</cp:lastPrinted>
  <dcterms:modified xsi:type="dcterms:W3CDTF">2012-04-18T13:18:00Z</dcterms:modified>
  <cp:revision>89</cp:revision>
  <dc:subject/>
  <dc:title>Договор № 14</dc:title>
</cp:coreProperties>
</file>