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209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нформационных материалов и размещение их в печатном средстве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на подготовку информационных материалов и размещение их в печатном средстве массовой информации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на подготовку информационных материалов и размещение их в печатном средстве массовой информации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2-04-12T06:50:00Z</dcterms:modified>
  <cp:revision>48</cp:revision>
  <dc:subject/>
  <dc:title>СОГЛАСОВАНО</dc:title>
</cp:coreProperties>
</file>