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25</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анестетик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анестетиков</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436832,9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Наличие лицензии на фармацевтическую деятельност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18.04.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20.04.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3.04.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1-10-20T10:15:00Z</cp:lastPrinted>
  <dcterms:modified xsi:type="dcterms:W3CDTF">2012-04-09T12:35:00Z</dcterms:modified>
  <cp:revision>182</cp:revision>
  <dc:subject/>
  <dc:title/>
</cp:coreProperties>
</file>