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Источником информации о ценах на закупаемый товар являются полученные от поставщиков ответы на запросы информации о ценах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36"/>
        <w:gridCol w:w="851"/>
        <w:gridCol w:w="1153"/>
        <w:gridCol w:w="1080"/>
        <w:gridCol w:w="1080"/>
        <w:gridCol w:w="162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ед.изм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 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ер. ответ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измер. ответ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 измер. ответ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арифметическая цена из ответов за. ед. из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за требуемое кол-в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Ультрака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-С форте 1:100000»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100 картридже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3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Ультрака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-С форте 1:200000»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100 картридже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3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кандонест 3%  без адренали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50 картридже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6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докаин (раствор для инъекций 2%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10 ампу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832,9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1-04-18T17:09:00Z</cp:lastPrinted>
  <dcterms:modified xsi:type="dcterms:W3CDTF">2012-04-09T12:36:00Z</dcterms:modified>
  <cp:revision>99</cp:revision>
  <dc:subject/>
  <dc:title>Техническое задание</dc:title>
</cp:coreProperties>
</file>