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ind w:firstLine="567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документации об открытом </w:t>
      </w:r>
    </w:p>
    <w:p>
      <w:pPr>
        <w:pStyle w:val="Normal"/>
        <w:ind w:firstLine="567"/>
        <w:jc w:val="right"/>
        <w:rPr/>
      </w:pPr>
      <w:r>
        <w:rPr>
          <w:sz w:val="18"/>
          <w:szCs w:val="18"/>
        </w:rPr>
        <w:t xml:space="preserve">аукционе в электронной форме № 25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555"/>
        <w:gridCol w:w="3782"/>
        <w:gridCol w:w="1790"/>
        <w:gridCol w:w="1174"/>
        <w:gridCol w:w="1339"/>
        <w:gridCol w:w="921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ойства, состав, применение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знаки эквивалентн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ер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(ед.изм)</w:t>
            </w:r>
          </w:p>
        </w:tc>
      </w:tr>
      <w:tr>
        <w:trPr>
          <w:trHeight w:val="349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«Ультракаин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-С форте 1:100000» или эквивалент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войства</w:t>
            </w:r>
            <w:r>
              <w:rPr>
                <w:sz w:val="18"/>
                <w:szCs w:val="18"/>
              </w:rPr>
              <w:t>: местный анестетик амидного типа, относящийся к группе тиофенов. Прозрачный бесцветный раствор. Фармакотерапевтическая группа: местноанестезирующее средство + альфа и бетаадреномиметик. Оказывает быстрое действие (от 1мин. до 3 мин.). Продолжительность анестезии не менее 75 мин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остав:</w:t>
            </w:r>
            <w:r>
              <w:rPr>
                <w:sz w:val="18"/>
                <w:szCs w:val="18"/>
              </w:rPr>
              <w:t xml:space="preserve"> в 1 мл раствора содержится: артикаина гидрохлорид – 40 мг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пинефрина гидрохлорид – 0,012 мг, Отсутствие парагидроксибензоатов и хлористо-водородной кисло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рименение: </w:t>
            </w:r>
            <w:r>
              <w:rPr>
                <w:sz w:val="18"/>
                <w:szCs w:val="18"/>
              </w:rPr>
              <w:t>местная анестезия (инфильтрационная,  проводниковая)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свойства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соответствие по применению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состав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ртридж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 м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аковка (100 картриджей)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352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«Ультракаин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-С форте 1:200000» или эквивалент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войства</w:t>
            </w:r>
            <w:r>
              <w:rPr>
                <w:sz w:val="18"/>
                <w:szCs w:val="18"/>
              </w:rPr>
              <w:t>: местный анестетик амидного типа, относящийся к группе тиофенов. Прозрачный бесцветный раствор. Фармакотерапевтическая группа: местноанестезирующее средство + альфа и бетаадреномиметик. Оказывает быстрое действие (от 1мин. до 3 мин.). Продолжительность анестезии не менее 75 мин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остав:</w:t>
            </w:r>
            <w:r>
              <w:rPr>
                <w:sz w:val="18"/>
                <w:szCs w:val="18"/>
              </w:rPr>
              <w:t xml:space="preserve"> в 1 мл раствора содержится: артикаина гидрохлорид – 40 мг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пинефрина гидрохлорид – 0,006 мг, Отсутствие парагидроксибензоатов и хлористо-водородной кисло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рименение: </w:t>
            </w:r>
            <w:r>
              <w:rPr>
                <w:sz w:val="18"/>
                <w:szCs w:val="18"/>
              </w:rPr>
              <w:t>местная анестезия (инфильтрационная,  проводниковая)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свойства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соответствие по применению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состав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ртридж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 м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аковка (100 картриджей)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кандонест 3%  без адреналина (или эквивалент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ойства</w:t>
            </w:r>
            <w:r>
              <w:rPr>
                <w:sz w:val="18"/>
                <w:szCs w:val="18"/>
              </w:rPr>
              <w:t xml:space="preserve">: местноанестезирующее средство быстрого действия. Содержащий активный компонент амидного типа. Прозрачный бесцветный раствор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став:</w:t>
            </w:r>
            <w:r>
              <w:rPr>
                <w:sz w:val="18"/>
                <w:szCs w:val="18"/>
              </w:rPr>
              <w:t xml:space="preserve"> в 1 мл препарата содержится: мепивакаина гидрохлорида 30,000 м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рименение: </w:t>
            </w:r>
            <w:r>
              <w:rPr>
                <w:sz w:val="18"/>
                <w:szCs w:val="18"/>
              </w:rPr>
              <w:t>местная анестезия (инфильтрационная,  проводниковая)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свойства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соответствие по применению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состав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ртридж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,8 м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аковка (50 картриджей)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Лидокаин (раствор для инъекций 2%)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войства</w:t>
            </w:r>
            <w:r>
              <w:rPr>
                <w:sz w:val="18"/>
                <w:szCs w:val="18"/>
              </w:rPr>
              <w:t>: местноанестезирующее средство, прозрачный бесцветный раствор. Продолжительность анестезии до 75 мин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став:</w:t>
            </w:r>
            <w:r>
              <w:rPr>
                <w:sz w:val="18"/>
                <w:szCs w:val="18"/>
              </w:rPr>
              <w:t xml:space="preserve"> в 1 мл раствора содержится: лидокаина гидрохлорид – 20 м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рименение: </w:t>
            </w:r>
            <w:r>
              <w:rPr>
                <w:sz w:val="18"/>
                <w:szCs w:val="18"/>
              </w:rPr>
              <w:t>местная анестезия (инфильтрационная,  проводниковая)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свойства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соответствие по применению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состав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мпула по 2,0 мл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(10 ампул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Заказчик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лавный врач МБУЗ «ГСП №2»                                                               Е.В.Чупра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1:42:00Z</dcterms:created>
  <dc:creator>Glav-med</dc:creator>
  <dc:description/>
  <cp:keywords/>
  <dc:language>en-US</dc:language>
  <cp:lastModifiedBy>Попова</cp:lastModifiedBy>
  <cp:lastPrinted>2011-10-07T16:15:00Z</cp:lastPrinted>
  <dcterms:modified xsi:type="dcterms:W3CDTF">2012-04-13T11:36:00Z</dcterms:modified>
  <cp:revision>49</cp:revision>
  <dc:subject/>
  <dc:title>№ лота</dc:title>
</cp:coreProperties>
</file>