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50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стмасса Фторакс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стмасса для базисов протезов с прожилками. представляет собой пластмассу горячего отверждения на основе фторосодержащих акриловых сополимеров типа порошок-жидкость.  Комплектация: 300г порошка с прожилками, 15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Протакрил-М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масса самотвердеющая. акриловой группы холодного отверждения типа порошок-жидк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порошок 160г, жидкость 100 м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 разделительный (Изокол-69) флакон х 50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дихлорэтановый 4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стмасса </w:t>
            </w:r>
            <w:r>
              <w:rPr>
                <w:sz w:val="20"/>
                <w:szCs w:val="20"/>
                <w:lang w:val="en-US"/>
              </w:rPr>
              <w:t>Villacry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для базисов протезов с прожилками полиметакрилатный материал для изготовления базисов съёмных протезов путём термической полимеризации.. Комплектация: 750г порошка с прожилками, 40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стмасса </w:t>
            </w:r>
            <w:r>
              <w:rPr>
                <w:sz w:val="20"/>
                <w:szCs w:val="20"/>
                <w:lang w:val="en-US"/>
              </w:rPr>
              <w:t>Villacry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pid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для базисов протезов с прожилками полиметакрилатный материал для изготовления базисов съёмных протезов путём быстрой термической полимеризации. Комплектация: 750г порошка с прожилками, 40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бесцвет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горячего отверждения, для базисов съёмных зубных протезов и ортопедических конструкций. Пластмасса бесцветная представляет собой пластмассу горячего отверждения на основе полиметилметакрилата, содержащего антистаритель, и состоит из порошка и жид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300г порошка, 150г жид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отверждаемая пластмасса для индивидуальных ложе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отверждаем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масса  для индивидуальных слепочных ложек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: 5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отверждаемый материал </w:t>
            </w:r>
            <w:r>
              <w:rPr>
                <w:sz w:val="20"/>
                <w:szCs w:val="20"/>
                <w:lang w:val="en-US"/>
              </w:rPr>
              <w:t>Structur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SC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ременных коронок и мостовидных протезов. Цвет А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: картридж 76г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юли для смеш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Синма – М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есъемного протезирования  представляет собой акриловую пластмассу горячего отверждения типа порошок-жидкость. Порошок - суспензионный привитой фторосодержащий сополимер; </w:t>
              <w:br/>
              <w:t>жидкость - смесь акриловых мономеров и олигоме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ентин цвет: 10,12,14,16,19,24 по 80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эмаль цвет: 1,2 по 20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1 флакон х 150г,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 красителей А,Б,В,Г по 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Синма – М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есъемного протези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порошок 40г, жидкость 40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Синма – М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есъемного протезирова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порошок 40г, жидкость 40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пластмассы Протакрил - Мономер 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использования в качестве дополнительной  жидкости к  пластмассам, применяемым в ортопедической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ная жидкость для базисных пластмасс – к пластмассе «Протакрил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х 12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пластмассы Фторакс - Мономер 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использования в качестве дополнительной жидкости к пластмассам, применяемым в ортопедической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ная жидкость для базисных пластмасс – к пластмассе«Фтора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х 12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пластмассы Синма-М - Мономер 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ортопедии, предназначена для использования в качестве дополнительной жидкости к пластмассе "Синма-М", применяемой в ортопедической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х 12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 материал Карбодент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ломбирования кариозных полостей, изготовления вкладок, временных коронок и штифтовых зубов. Комплектац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(цвета: 6,10,12,14,16,19) по 10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сть: 2 флакона по 25м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твердеющая пластмасса </w:t>
            </w:r>
            <w:r>
              <w:rPr>
                <w:sz w:val="20"/>
                <w:szCs w:val="20"/>
                <w:lang w:val="en-US"/>
              </w:rPr>
              <w:t>DENTOL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ления временных  коронок и мостовидных протезов прямым способо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: порошок (цвет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 6 х 20г. Жидкость 1 флакон 45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ёсткий подкладочный материал </w:t>
            </w:r>
            <w:r>
              <w:rPr>
                <w:sz w:val="20"/>
                <w:szCs w:val="20"/>
                <w:lang w:val="en-US"/>
              </w:rPr>
              <w:t>U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d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го смешивания. Для перебазировки съёмных протезов. Представляет собой материал холодного отверждения на основе полиметакрилата для изготовления долговременных твердых подкладок съемных протезов. Может использоваться для быстрого и простого изготовления подкладок как прямым, так и непрямы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 порошок 60г, жидкость 40 мл, кондиционер 2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твердеющая  пластмасса </w:t>
            </w:r>
            <w:r>
              <w:rPr>
                <w:sz w:val="20"/>
                <w:szCs w:val="20"/>
                <w:lang w:val="en-US"/>
              </w:rPr>
              <w:t>PATTER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иловая пластмасса, для изготовления беззольных выплавляющих моделей, шаблонов, прямой метод моделирования культевых вкладок. Комплектация: порошок 100 г, жидкость 100 гр, принадле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2-03-02T12:57:00Z</cp:lastPrinted>
  <dcterms:modified xsi:type="dcterms:W3CDTF">2012-04-11T04:45:00Z</dcterms:modified>
  <cp:revision>73</cp:revision>
  <dc:subject/>
  <dc:title>№ лота</dc:title>
</cp:coreProperties>
</file>