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(НЦК) сформирована на основании договоров из реестра контрактов (реестровые номера: 0356300000411000038 и 0356300000411000198) с применение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НЦ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2180" cy="8107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810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900"/>
                              <w:gridCol w:w="1440"/>
                              <w:gridCol w:w="27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Источник информации о цене – реестр контрактов (№ реестровой запис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Итого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Фторакс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Протакрил-М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астмас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llacry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l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астмас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llacry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api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9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бесцвет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етоотверждаемая пластмасса для индивидуальных ложек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отверждаемый материа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tructu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Синма – М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6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Синма – М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стмасса Синма – М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дкость для пластмассы Протакрил - Мономер 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дкость для пластмассы Фторакс - Мономер 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дкость для пластмассы Синма-М - Мономер 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озитный материал Карбодент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0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твердеющая пластмас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ENTOL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lu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ёсткий подкладочный материа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Uf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r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твердеющая  пластмас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ATTER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SI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0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5630000041100019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,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8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80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с применением индекса потребительских цен, руб.=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(Итого, руб.* размер индекса потребительских цен, %)=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 143843,00*1,081=155494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549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638.35pt;mso-wrap-distance-left:9pt;mso-wrap-distance-right:9pt;mso-wrap-distance-top:0pt;mso-wrap-distance-bottom:0pt;margin-top:0.05pt;mso-position-vertical-relative:text;margin-left:2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900"/>
                        <w:gridCol w:w="1440"/>
                        <w:gridCol w:w="270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Источник информации о цене – реестр контрактов (№ реестровой записи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Итого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стмасса Фторакс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масса Протакрил-М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6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стмасс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llacry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l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стмасс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llacry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ap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9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78,00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масса бесцвет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етоотверждаемая пластмасса для индивидуальных ложек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отверждаемый материал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ructu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масса Синма – М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3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6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масса Синма – М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стмасса Синма – М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дкость для пластмассы Протакрил - Мономер П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дкость для пластмассы Фторакс - Мономер 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дкость для пластмассы Синма-М - Мономер 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озитный материал Карбодент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0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твердеющая пластмасс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NTOL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lu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ёсткий подкладочный материал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f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r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0,00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твердеющая  пластмасс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TTER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SI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ли эквивален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0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5630000041100019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600,00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,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3843,00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80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с применением индекса потребительских цен, руб.=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 (Итого, руб.* размер индекса потребительских цен, %)=</w:t>
                            </w:r>
                          </w:p>
                          <w:p>
                            <w:pPr>
                              <w:pStyle w:val="Normal"/>
                              <w:ind w:firstLine="27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143843,00*1,081=155494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549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лавный врач МБУЗ «ГСП №2»                       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                  Е.В.Чупр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4-11T05:11:00Z</dcterms:modified>
  <cp:revision>81</cp:revision>
  <dc:subject/>
  <dc:title>Техническое задание</dc:title>
</cp:coreProperties>
</file>