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79"/>
        <w:gridCol w:w="4893"/>
        <w:gridCol w:w="1048"/>
        <w:gridCol w:w="1041"/>
      </w:tblGrid>
      <w:tr>
        <w:trPr>
          <w:tblHeader w:val="true"/>
          <w:trHeight w:val="59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оставляемом товар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Описани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очный паковочный матер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Wiroplus</w:t>
            </w:r>
            <w:r>
              <w:rPr>
                <w:b/>
                <w:sz w:val="20"/>
                <w:szCs w:val="20"/>
              </w:rPr>
              <w:t xml:space="preserve"> S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Материал для дублирования в силиконовых формах для бюгельного протезирования.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Форма выпуска: коробка 18 кг (45 упаковок по 400 гр) 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об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Жидкость для замешивания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Wiroplus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egoSol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Жидкость белого цвета, морозоустойчивая до -10’С, рабочее время при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20"/>
              </w:rPr>
              <w:t xml:space="preserve"> 20’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iCs/>
                <w:color w:val="000000"/>
                <w:sz w:val="20"/>
                <w:szCs w:val="20"/>
              </w:rPr>
              <w:t xml:space="preserve"> – 4 мин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Форма выпуска: канистра 5л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анистр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Жидкость для замешивания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Bellavest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S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egoSo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E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Жидкость (розового цвет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Форма выпуска: канистра 5л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анистр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верхточный паковочный материал </w:t>
            </w:r>
            <w:r>
              <w:rPr>
                <w:b/>
                <w:sz w:val="20"/>
                <w:szCs w:val="20"/>
                <w:lang w:val="en-US"/>
              </w:rPr>
              <w:t>Wiropa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lus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Материал для бюгельного протез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Форма выпуска: 1 бут. - 200 мл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утыл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аковочный материал </w:t>
            </w:r>
            <w:r>
              <w:rPr>
                <w:b/>
                <w:sz w:val="20"/>
                <w:szCs w:val="20"/>
                <w:lang w:val="en-US"/>
              </w:rPr>
              <w:t>BELLAVE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H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атериал для точного литья для металлических каркасов при изготовлении коронок и мостовидных протезов, не содержащий графита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рма выпуска: коробка 12,8кг (80уп х 160гр)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оробк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паковочная </w:t>
            </w:r>
            <w:r>
              <w:rPr>
                <w:b/>
                <w:sz w:val="20"/>
                <w:szCs w:val="20"/>
                <w:lang w:val="en-US"/>
              </w:rPr>
              <w:t>OPTIVES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сса для дубликатных моделей и бюгел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коробка 16 кг. (40 х 400г.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об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OPTIVES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Жидкость для замешивания паковочной массы </w:t>
            </w:r>
            <w:r>
              <w:rPr>
                <w:sz w:val="20"/>
                <w:lang w:val="en-US"/>
              </w:rPr>
              <w:t>OPTIVEST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Форма выпуска: флакон 1 л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Флако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корунд № 20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пециальный корундовый материал для пескоструировая, содержащий оксида алюминия.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змер частиц 250-212 мк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Упаковка 5 кг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Паке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понен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силико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для дублирования моделей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атериал для дублирования, при фрезерных и комбинированных работах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Форма выпуска: 2 канистры (база + катализатор) по 5кг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Наб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</w:t>
            </w:r>
            <w:r>
              <w:rPr>
                <w:sz w:val="20"/>
              </w:rPr>
              <w:t>истема для дублирования кювет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Wirosil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Форма выпуска: малая кювета в наборе. 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бор состоит из базы для фиксации моделей, втулки оптимальной формы для моделей верхней и нижней челюстей, стабилизационной вставки и трёх сменных нёбных фор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</w:t>
            </w:r>
            <w:r>
              <w:rPr>
                <w:sz w:val="20"/>
              </w:rPr>
              <w:t>истема для дублирования кювет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Wirosil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Форма выпуска: большая кювета в набор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Набор состоит из базы для фиксации моделей, втулки оптимальной формы для моделей верхней и нижней челюстей, стабилизационной вставки и трёх сменных нёбных фор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ей для моде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рофлюид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-спрей 100 мл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лако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создания водонепроницаемой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рофильм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дкость создающая водонепроницаемую поверхность на восковой композиции, препятствующая образованию пузырьков воздух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; бутылка 1 литр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тыл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создания водонепроницаемой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рофильм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дкость создающая водонепроницаемую поверхность на восковой композиции, препятствующая образованию пузырьков воздуха, т.е. пустот во время лить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; бутылка-спрей 100 мл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тыл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гли керамическ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ornax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гли для литейных стоматологических установок </w:t>
            </w:r>
            <w:r>
              <w:rPr>
                <w:sz w:val="20"/>
                <w:szCs w:val="20"/>
                <w:lang w:val="en-US"/>
              </w:rPr>
              <w:t>Fornax</w:t>
            </w:r>
            <w:r>
              <w:rPr>
                <w:sz w:val="20"/>
                <w:szCs w:val="20"/>
              </w:rPr>
              <w:t xml:space="preserve">, для плавки металлов и сплавов.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таллические кольц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Bego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а для муфельных печей при изготовлении литейных рабо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9 для 540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из 4 штук.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фельные кольца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, маленькие красные. Используются для отливки бюгельных протезов на модел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абор из 4 шт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20"/>
                <w:szCs w:val="20"/>
              </w:rPr>
              <w:t>Наб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Струйное сопло </w:t>
            </w:r>
            <w:r>
              <w:rPr>
                <w:b/>
                <w:sz w:val="20"/>
                <w:lang w:val="en-US"/>
              </w:rPr>
              <w:t>I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enfert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уйное сопло </w:t>
            </w:r>
            <w:r>
              <w:rPr>
                <w:sz w:val="20"/>
                <w:lang w:val="en-US"/>
              </w:rPr>
              <w:t>IT</w:t>
            </w:r>
            <w:r>
              <w:rPr>
                <w:sz w:val="20"/>
              </w:rPr>
              <w:t xml:space="preserve"> красное для пескоструйного аппарата. Диаметр 1,20 м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тенционные перлы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жигаемые ретенционные перлы для изготовления металлопластмассовых каркасо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несовместимостью товаров и необходимостью обеспечения взаимодействия закупаемых товаров с товарами, уже используемыми МБУЗ «ГСП № 2», указанные товарные знаки в настоящем техническом задании не сопровождаются словами «или эквивалент» (на основании 94-ФЗ от 21.07.2005г. ст.34 ч.3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Заказчик</w:t>
      </w:r>
    </w:p>
    <w:p>
      <w:pPr>
        <w:pStyle w:val="Normal"/>
        <w:ind w:left="720" w:hanging="0"/>
        <w:rPr/>
      </w:pPr>
      <w:r>
        <w:rPr/>
        <w:t>Главный врач МБУЗ «ГСП № 2»</w:t>
        <w:tab/>
        <w:tab/>
      </w:r>
      <w:r>
        <w:rPr>
          <w:u w:val="single"/>
        </w:rPr>
        <w:tab/>
        <w:tab/>
      </w:r>
      <w:r>
        <w:rPr/>
        <w:tab/>
        <w:t>Е.В. Чупра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eastAsia="MS Mincho;ＭＳ 明朝"/>
      <w:b/>
      <w:bCs/>
      <w:kern w:val="2"/>
      <w:sz w:val="38"/>
      <w:szCs w:val="38"/>
      <w:lang w:eastAsia="ja-JP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42:00Z</dcterms:created>
  <dc:creator>Администратор</dc:creator>
  <dc:description/>
  <cp:keywords/>
  <dc:language>en-US</dc:language>
  <cp:lastModifiedBy>Admin</cp:lastModifiedBy>
  <cp:lastPrinted>2012-04-16T12:19:00Z</cp:lastPrinted>
  <dcterms:modified xsi:type="dcterms:W3CDTF">2012-04-16T08:08:00Z</dcterms:modified>
  <cp:revision>118</cp:revision>
  <dc:subject/>
  <dc:title>Технического задания Пломбировочный материал для Государственного Учреждения Здравоохранения «Пермская краевая  клиническая стоматологическая поликлиника» </dc:title>
</cp:coreProperties>
</file>