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 № 32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457"/>
        <w:gridCol w:w="5453"/>
        <w:gridCol w:w="1078"/>
        <w:gridCol w:w="755"/>
      </w:tblGrid>
      <w:tr>
        <w:trPr>
          <w:trHeight w:val="48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эквивалент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174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 25Х18Н9С2-«Д»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хромоникелевый для изготовления литых одиночных коронок, промежутков мостов, и других металлических элементов зубных протезов в условиях поликлиники. Область плавления 1330-1390 °C, врем. сопротивление разрыву не менее 320 МПа, предел текучести не менее 220 МПа. Поставляется в виде литых слитков круглого профиля d 10 мм и массой 10-15 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 1 к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56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 для изготовления металлокерамических изделий, мостовидных протезов Starbond Ni или эквивален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плав для изготовления металлокерамических изделий, мостовидных протезов. Не содержит бериллий. Высокая упругость. Превосходная стабильность даже самых протяженных конструкций, легко поддаётся обработке. Высокая термостабильность, устойчивость к деформации при прижигании или спайке. Низкая теплопроводность.          Состав: Ni 60,7%; Cr 24%; Mo 11%; Fe 1,5%; Si 1,80% Другие компоненты &lt;1% Предел прочности при растяж. (Rp 0.2) 340 - 355 MPa; Прочность на растяжение 490 - 510 MPa; Предельное удлинение-5%; Модуль эластичности 200 GPa; Твёрдость по Виккерсу 200 HV; Температура литья 1510 - 1560°C; Термический коэффициент растяжения 14 μm/m °C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 1 к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77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плав для модельного литья съёмных зубных протезов и кламмерных протезов Modelstar S или эквивален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плав для модельного литья съёмных зубных протезов и кламмерных протезов. Высокая точность подгонки. Превосходная стабильность даже самых протяженных конструкций, легко поддаётся обработке. Способность к превосходной полировке при оптимальной твёрдости. Оптимальные свойства текучести при плавке. Воспроизведение мельчайших деталей. Отсутствие никеля и бериллия. Состав: Со 62,7%; Cr 29%; Mo 6% Другие компоненты С, Fe&lt;1%. Предел прочности при растяж. (Rp 0.2) 510 - 600 MPa; Прочность на растяжение: 770 - 780 MPa.; Предельное удлинение менее 3%. Модуль эластичности 200-230 GPa. Твёрдость по Виккерсу 355 HV. Плотность 8,4 g/cm³. Температура литья 1490 - 1535°C. Термический коэффициент растяжения 15-16 μm/m °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 1 кг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7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ав легкоплавки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зготовления штифтов и моделей, для коронок и др. конструкций (60гр./таблетк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 по 60 гр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5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пой Wiron или эквивален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ки для пайки всех никельхромовых сплавов. Состав: Ni 66 - Cr 19 - Mo 5,5 - Fe 5 - Si 3,5 - B &lt;1 - Интервал плавки 1020 – 1150 °C, Температура пайки 1165 °C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 5 гр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тодонтическая проволок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ьная проволока для изготовления ортодонтических конструкций. Диаметр 1 мм. Длина 5 метров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тодонтическая проволок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ьная проволока для изготовления ортодонтических конструкций. Диаметр 0,8 мм. Длина 5 метров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казчик</w:t>
      </w:r>
    </w:p>
    <w:p>
      <w:pPr>
        <w:pStyle w:val="Normal"/>
        <w:ind w:firstLine="708"/>
        <w:rPr/>
      </w:pPr>
      <w:r>
        <w:rPr/>
        <w:t>главный врач МБУЗ «ГСП № 2»                                                               Е.В.Чупракова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77" w:right="312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2-22T11:53:00Z</cp:lastPrinted>
  <dcterms:modified xsi:type="dcterms:W3CDTF">2012-04-18T09:15:00Z</dcterms:modified>
  <cp:revision>29</cp:revision>
  <dc:subject/>
  <dc:title>Техническое задание</dc:title>
</cp:coreProperties>
</file>