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ьная (максимальная) цена договора (НЦК) сформирована на основании договоров из реестра контрактов (реестровые номера: 0356300000411000029, 0356300000411000038, 0356300000411000057) и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ценам из реестра контрактов применен индекс потребительских цен на 2012г. Индекс потребительских цен установлен в размере 108,1% на основании Постановления администрации города Перми от 17.10.2011 № 627 «Об одобрении прогноза социально-экономического развития города Перми на 2012 и на период до 2014 год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рафическое изображение снимка экрана (подтверждение информации о цене из сети «Интернет») хранится вместе с документацией о торгах у Заказчи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НЦК:</w:t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4"/>
        <w:gridCol w:w="1445"/>
        <w:gridCol w:w="960"/>
        <w:gridCol w:w="960"/>
        <w:gridCol w:w="6397"/>
        <w:gridCol w:w="1525"/>
      </w:tblGrid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Цена, руб.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Источник информ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Итого, за указанный объем, руб.</w:t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 25Х18Н9С2-«Д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. по 1 к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6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естр контрактов - № 03563000004110000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883</w:t>
            </w:r>
          </w:p>
        </w:tc>
      </w:tr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 для изготовления металлокерамических изделий, мостовидных протезов Starbond N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1 к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ttp://zetastom.ru/zubtexmat/?SECTION_ID=167&amp;ELEMENT_ID=4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380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плав для модельного литья съёмных зубных протезов и кламмерных протезов Modelstar 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1 к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color w:val="0000FF"/>
                  <w:sz w:val="20"/>
                  <w:u w:val="single"/>
                </w:rPr>
                <w:t>http://dent001.ru/index.php?id=10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00</w:t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 легкоплавк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по 60 г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естр контрактов - № 03563000004110000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17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ой Wiron® или эквивален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по 5 г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 в сети «Интернет»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ttp://www.rudent.su/page/840/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0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донтическая проволо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естр контрактов - № 03563000004110000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</w:t>
            </w:r>
          </w:p>
        </w:tc>
      </w:tr>
      <w:tr>
        <w:trPr>
          <w:trHeight w:val="6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донтическая проволо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естр контрактов - № 03563000004110000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</w:t>
            </w:r>
          </w:p>
        </w:tc>
      </w:tr>
      <w:tr>
        <w:trPr>
          <w:trHeight w:val="332" w:hRule="atLeast"/>
        </w:trPr>
        <w:tc>
          <w:tcPr>
            <w:tcW w:w="1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того, ру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6187,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Заказчик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Главный врач МБУЗ «ГСП №2»                       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                   Е.В.Чупракова</w:t>
      </w:r>
    </w:p>
    <w:sectPr>
      <w:type w:val="nextPage"/>
      <w:pgSz w:orient="landscape" w:w="16838" w:h="11906"/>
      <w:pgMar w:left="902" w:right="53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t001.ru/index.php?id=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00:00Z</dcterms:created>
  <dc:creator>Зыков </dc:creator>
  <dc:description/>
  <cp:keywords/>
  <dc:language>en-US</dc:language>
  <cp:lastModifiedBy>Admin</cp:lastModifiedBy>
  <cp:lastPrinted>2011-04-18T17:09:00Z</cp:lastPrinted>
  <dcterms:modified xsi:type="dcterms:W3CDTF">2012-04-18T10:25:00Z</dcterms:modified>
  <cp:revision>15</cp:revision>
  <dc:subject/>
  <dc:title>Техническое задание</dc:title>
</cp:coreProperties>
</file>