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bookmarkStart w:id="0" w:name="Constr"/>
      <w:bookmarkEnd w:id="0"/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документации об аукционе</w:t>
      </w:r>
    </w:p>
    <w:p>
      <w:pPr>
        <w:pStyle w:val="Normal"/>
        <w:ind w:firstLine="567"/>
        <w:jc w:val="right"/>
        <w:rPr/>
      </w:pPr>
      <w:r>
        <w:rPr/>
        <w:t>обоснование начальной цены контракт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 xml:space="preserve">           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Замена  отопления зал,холл 3,4 этажи Ленина,23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37,870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7,518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_______ 200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Ремонт  внутренних трубопроводов, отопления  1 этаж ( холл, зал, подвал)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Отопление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32 мм  (Д=2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2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4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50 мм ( Д=32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: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3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4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9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сварке диаметром до 100 ммт (Д=76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 водоснабжения из стальных электросварных труб диаметром: 6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7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93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3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Замена чугунных отопительных радиаторов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 (МС-140-М2 из 8 секций , весом 53 кг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 МС-140-300 (сдемонтированных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0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07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4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 регистров из стальных: сварных труб диаметром нитки 100 мм )8шт. длиной 1,2м.п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 нитки регист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50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сталь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5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6915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4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0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стальные панельные РСВ2-1, РСВ2-6 одноряд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5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8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8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 стальной  панельный  Sole 22 300*1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0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0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1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Ремонт  внутренних трубопроводов, отопления  3 этаж (кабинеты 16,20,21 по техническому паспорту 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32 мм  (Д=20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0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4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32 мм  (Д=2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50 мм ( Д=32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: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3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4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9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Замена чугунных отопительных радиаторов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 (МС-140-М2 из 21 секций , общим весом 140,7 кг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 (4 шт. по 10 секций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*0,12)/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3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 чугунный  МС-140-300 (сек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7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7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 ( по 10 секций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Ремонт  внутренних трубопроводов, отопления  4 этаж (кабинет 23,24 по техническому паспорту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32 мм  (Д=20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0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4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32 мм  (Д=2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50 мм ( Д=32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: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3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4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9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: на резьбе диаметром до 50 мм ( Д=4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1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: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9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4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екорректировка при толщине стены 600мм. ПЗ=3,8 (ОЗП=3,8; ЭМ=3,8 к расх.; ЗПМ=3,8; МАТ=3,8 к расх.; ТЗ=3,8; ТЗМ=3,8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: на каждые 0,5 кирпича толщины стен добавлять к расценке 69-2-1 ( при толщине  стены 60с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корректировка при толщине стены 600мм. ПЗ=3,8 (ОЗП=3,8; ЭМ=3,8 к расх.; ЗПМ=3,8; МАТ=3,8 к расх.; ТЗ=3,8; ТЗМ=3,8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рректировка при диаметре отверстия 32мм 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: на каждые 10 мм диаметра свыше 20 мм добавлять к расценке 69-2-1 ( при диаметре 32 м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ктировка при диаметре отверстия 32мм 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а отверстий в местах прохода трубопроводов: в стенах и перегородках оштукатурен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3-01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в кирпичных стенах борозд площадью сечения: до 50 с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оз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,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1759,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Замена чугунных отопительных радиаторов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 (МС-140-М2 из11 секций , весом 73,7кг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 (3 шт. по 10 секций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0*0,12)/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5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5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 чугунный  МС-140-300 (сек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5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5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 ( по 10 секций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60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1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27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47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1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15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АТ=МАТ/3,44-МАТ  (Поз. 17, 29, 5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112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112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   "Перевод в текущие цены на 1 квартал 2012г. согласно МРР РФ ФЦЦС по Пермскому краю № 01-01-12/ПФИ от23.01.2012г. ОЗП=11,66; ЭМ=5,61; ЗПМ=11,66; МАТ=3,44"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49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13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56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4%*0.85 ФОТ (от 5094,72)  (Поз. 1, 4, 7, 11, 18, 21-22, 26, 32, 35-36, 39, 4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8%*0.85 ФОТ (от 465,11)  (Поз. 43-4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3%*0.85 ФОТ (от 1751,69)  (Поз. 30-31, 52-5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*(0.85*0,9) ФОТ (от 55,85)  (Поз. 4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%*(0.85*0,9) ФОТ (от 20150,58)  (Поз. 2-3, 5-6, 8-10, 12-16, 19-20, 23-25, 27-28, 33-34, 37-38, 40-42, 49-5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4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*0.8 ФОТ (от 5559,83)  (Поз. 1, 4, 7, 11, 18, 21-22, 26, 32, 35-36, 39, 48, 43-4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3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*0.8 ФОТ (от 1751,69)  (Поз. 30-31, 52-5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(0.85*0.8) ФОТ (от 55,85)  (Поз. 4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(0.85*0.8) ФОТ (от 20150,58)  (Поз. 2-3, 5-6, 8-10, 12-16, 19-20, 23-25, 27-28, 33-34, 37-38, 40-42, 49-5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72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83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5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17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4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0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869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41:00Z</dcterms:created>
  <dc:creator>mekhanoshina-la</dc:creator>
  <dc:description/>
  <cp:keywords/>
  <dc:language>en-US</dc:language>
  <cp:lastModifiedBy>Галлямшина Гузель Габдулнуровна</cp:lastModifiedBy>
  <dcterms:modified xsi:type="dcterms:W3CDTF">2012-04-12T08:5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