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ТИРОВОЧНЫХ ЗАЯВОК</w:t>
      </w:r>
    </w:p>
    <w:p>
      <w:pPr>
        <w:pStyle w:val="11"/>
        <w:keepNext w:val="false"/>
        <w:tabs>
          <w:tab w:val="clear" w:pos="708"/>
          <w:tab w:val="left" w:pos="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>: 18 апреля 2012 года в 17 часов 30 минут.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u w:val="single"/>
        </w:rPr>
        <w:t>Наименование предмета запроса котировок</w:t>
      </w:r>
      <w:r>
        <w:rPr>
          <w:bCs/>
        </w:rPr>
        <w:t>: на заключение договора оказания услуг по  разработке  дизайн-макетов, цифровой печати полиграфической продукции.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Условия договор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сполнитель обязуется оказать следующие виды услуг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ка дизайн-макетов полиграфической продук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цифровая печать полиграфической продукци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ередача Заказчику исключительных авторских прав в полном объеме на результат оказания Услуг, включая право использования результата оказания Услуг без обозначения имени автора (правообладателя)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Требования по объему оказания услуг определяются в каждом случае письменными заявками Заказчика (далее -  Заявка), которые после подписания их обеими сторонами договора становятся неотъемлемой частью настоящего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 13.04.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3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</w:tc>
      </w:tr>
    </w:tbl>
    <w:p>
      <w:pPr>
        <w:pStyle w:val="Normal"/>
        <w:jc w:val="both"/>
        <w:rPr/>
      </w:pPr>
      <w:r>
        <w:rPr/>
        <w:t>Приглашенные:</w:t>
      </w:r>
    </w:p>
    <w:p>
      <w:pPr>
        <w:pStyle w:val="Normal"/>
        <w:jc w:val="both"/>
        <w:rPr/>
      </w:pPr>
      <w:r>
        <w:rPr/>
        <w:t>Представители ИП Кылосова Е.В. – Кылосова Екатерина Викторо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Кайков Александр Петрович</w:t>
      </w:r>
    </w:p>
    <w:p>
      <w:pPr>
        <w:pStyle w:val="Normal"/>
        <w:jc w:val="both"/>
        <w:rPr/>
      </w:pPr>
      <w:r>
        <w:rPr/>
        <w:t>Представитель ООО «Арт-Дизайн» - Хайрутдинов Вячеслав Дамирович</w:t>
      </w:r>
    </w:p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18 апреля 2012 г. 17 часов 30 минут по местному времени, поступили три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председательствующим комиссии по закупкам: Баландиной Юлией Фетхуловной.</w:t>
      </w:r>
    </w:p>
    <w:p>
      <w:pPr>
        <w:pStyle w:val="Normal"/>
        <w:ind w:firstLine="709"/>
        <w:jc w:val="both"/>
        <w:rPr/>
      </w:pPr>
      <w:r>
        <w:rPr/>
        <w:t>Председателе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Центр рекламных технологий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Краснова, д.2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 000 рублей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Чернов Василий Владимирови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Мира, д.29 - 6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 800 рублей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ылосова Е.В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Нытвенский район, Уральский ПГТ, ул. Лесная, 24-6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500 рублей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т-Дизайн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Окулова, 75, корпус 8, 7 этаж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 000 рублей 00 копеек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Normal"/>
        <w:ind w:firstLine="709"/>
        <w:jc w:val="both"/>
        <w:rPr/>
      </w:pPr>
      <w:r>
        <w:rPr/>
        <w:t>Отклонить заявку от ИП Чернов В.В. по формальным признакам (представленные документы не прошиты и не пронумерованы).</w:t>
      </w:r>
    </w:p>
    <w:p>
      <w:pPr>
        <w:pStyle w:val="Normal"/>
        <w:ind w:firstLine="709"/>
        <w:jc w:val="both"/>
        <w:rPr/>
      </w:pPr>
      <w:r>
        <w:rPr/>
        <w:t>Отклонить заявку от ИП Кылосова Е.В. по формальным признакам (отсутсвует опись предоставленных документов).</w:t>
      </w:r>
    </w:p>
    <w:p>
      <w:pPr>
        <w:pStyle w:val="TextBody"/>
        <w:keepLines/>
        <w:ind w:firstLine="720"/>
        <w:jc w:val="both"/>
        <w:rPr/>
      </w:pPr>
      <w:r>
        <w:rPr/>
        <w:t xml:space="preserve">Признать победителем запроса котировок и заключить договор </w:t>
      </w:r>
      <w:r>
        <w:rPr>
          <w:bCs/>
        </w:rPr>
        <w:t xml:space="preserve">оказания услуг по разработке  дизайн-макетов, цифровой печати полиграфической продукции с ООО «Арт-Дизайн», </w:t>
      </w:r>
      <w:r>
        <w:rPr/>
        <w:t>так как цена договора, предложенная данным участником, оказалась наиболее низкой. Цена договора составляет 87 000 рублей 00 копеек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</w:r>
    </w:p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>Подписи приглашенных:</w:t>
      </w:r>
    </w:p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vertAlign w:val="superscript"/>
        </w:rPr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vertAlign w:val="superscript"/>
        </w:rPr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vertAlign w:val="superscript"/>
        </w:rPr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Название Знак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28:00Z</dcterms:created>
  <dc:creator>ump15</dc:creator>
  <dc:description/>
  <cp:keywords/>
  <dc:language>en-US</dc:language>
  <cp:lastModifiedBy>сщьз</cp:lastModifiedBy>
  <cp:lastPrinted>2012-04-18T18:27:00Z</cp:lastPrinted>
  <dcterms:modified xsi:type="dcterms:W3CDTF">2012-04-18T12:31:00Z</dcterms:modified>
  <cp:revision>3</cp:revision>
  <dc:subject/>
  <dc:title>ПРОТОКОЛ № 01/03-07</dc:title>
</cp:coreProperties>
</file>