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468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общего пользования в пределах административных границ (текущий ремонт тротуар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общего пользования в пределах административных границ (текущий ремонт тротуар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430 443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0369 Устройство бетонных плитных тротуа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июля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1 522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857 610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2:00Z</dcterms:created>
  <dc:creator>t_makarova</dc:creator>
  <dc:description/>
  <cp:keywords/>
  <dc:language>en-US</dc:language>
  <cp:lastModifiedBy>t_makarova</cp:lastModifiedBy>
  <dcterms:modified xsi:type="dcterms:W3CDTF">2012-04-19T06:03:00Z</dcterms:modified>
  <cp:revision>1</cp:revision>
  <dc:subject/>
  <dc:title/>
</cp:coreProperties>
</file>