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9 от «19» апреля 2012 года</w:t>
      </w:r>
    </w:p>
    <w:p>
      <w:pPr>
        <w:pStyle w:val="Normal"/>
        <w:widowControl w:val="false"/>
        <w:tabs>
          <w:tab w:val="clear" w:pos="708"/>
          <w:tab w:val="left" w:pos="89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хническое обслуживание систем вентиляции и кондиционирования воздух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keepNext w:val="false"/>
        <w:widowControl w:val="false"/>
        <w:tabs>
          <w:tab w:val="clear" w:pos="1314"/>
          <w:tab w:val="left" w:pos="567" w:leader="none"/>
        </w:tabs>
        <w:suppressAutoHyphens w:val="false"/>
        <w:spacing w:before="0" w:after="0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Цель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слуги оказываются для обеспечения надежной, безопасной и бесперебойной работы оборудования систем кондиционирования, вентиляции в зданиях </w:t>
      </w:r>
      <w:r>
        <w:rPr>
          <w:rFonts w:cs="Times New Roman" w:ascii="Times New Roman" w:hAnsi="Times New Roman"/>
          <w:b/>
        </w:rPr>
        <w:t xml:space="preserve">Муниципального бюджетного учреждения здравоохранения «Городская клиническая поликлиника №4» </w:t>
      </w:r>
      <w:r>
        <w:rPr>
          <w:rFonts w:cs="Times New Roman" w:ascii="Times New Roman" w:hAnsi="Times New Roman"/>
        </w:rPr>
        <w:t xml:space="preserve">(далее Объект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keepNext w:val="false"/>
        <w:widowControl w:val="false"/>
        <w:tabs>
          <w:tab w:val="clear" w:pos="1314"/>
          <w:tab w:val="left" w:pos="567" w:leader="none"/>
        </w:tabs>
        <w:suppressAutoHyphens w:val="fals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Требования к Исполнителю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 начала оказания услуг Исполнитель обязан: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>Ознакомиться с условиями и особенностями Объектов (Приложение №1), а также оборудования, установленного на Объекте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Разработать и утвердить по согласованию с Заказчиком техническую и организационную документацию, необходимую для оказания услуг, в соответствии с требованиями НТД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Разработать перечень необходимых мероприятий по обеспечению безопасности труда своего персонала при оказании услуг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беспечить наличие запасных частей, материалов и комплектующих в объеме, необходимом для организации технического обслуживания. </w:t>
      </w:r>
    </w:p>
    <w:p>
      <w:pPr>
        <w:pStyle w:val="Style16"/>
        <w:widowControl w:val="false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numPr>
          <w:ilvl w:val="0"/>
          <w:numId w:val="0"/>
        </w:numPr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исполнении услуг Исполнитель обязан: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Оперативно информировать Заказчика о ходе оказания услуг, в том числе об обстоятельствах, создающих угрозу надлежащему их оказанию, своевременно передавать необходимые технические и информационные материалы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>Назначить ответственного руководителя оказываемых услуг на Объектах. По требованию Заказчика выполнять замену своего представителя, при наличии мотивированных причин такой замены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Организовать работу в соответствии с требованиями Межотраслевых правил по охране труда (правил безопасности) при эксплуатации электроустановок. Правил технической эксплуатации электроустановок потребителей и других нормативных документов, применяемых у Заказчика. Постоянно поддерживать чистоту и порядок при оказании услуг на Объекте, в том числе на рабочих местах своего персонала, в подсобных помещениях, представленных Заказчиком для обеспечения оказания услуг, а также соблюдать санитарно-гигиенические нормы. Производство работ по техническому обслуживанию СКВ проводятся в соответствии с требованиями СНиП 2.04.05-91 «Отопление , вентиляция и кондиционирование»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Представлять Заказчику платежные документы, необходимой отчетной документации по представленным в отчетном периоде услугам, а также актов сдачи-приемки оказанных услуг в сроки, установленные договором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Использовать только сертифицированные и поверенные в установленном действующим законодательством РФ порядке контрольно-измерительные приборы и изолирующие электрозащитные средства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Обеспечить персонал, задействованный в оказании услуг на Объекте, специальной одеждой, в том числе обувью, соответствующей погодным условиям, необходимым комплектом нормативной и технической документации, исправным инструментом и приспособлениями для оказания услуг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Нести ответственность за качество предоставляемых материалов, запасных частей и комплектующих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Предоставлять Заказчику сертификаты, инструкции, паспорта и другие документы завода – изготовителя на предоставляемые материалы, запасные части и комплектующие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Обеспечивать своими силами получение, разгрузку и доставку используемого им оборудования и предоставляемых им материалов, запасных частей и комплектующих, необходимых для оказания услуг, непосредственно на Объект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Исполнитель должен иметь в наличии запасные части для устранения неисправности в течении 8 часов. </w:t>
      </w:r>
    </w:p>
    <w:p>
      <w:pPr>
        <w:pStyle w:val="Style16"/>
        <w:widowControl w:val="false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tabs>
          <w:tab w:val="clear" w:pos="1314"/>
          <w:tab w:val="left" w:pos="284" w:leader="none"/>
        </w:tabs>
        <w:suppressAutoHyphens w:val="false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к организации оказания услуг.</w:t>
      </w:r>
    </w:p>
    <w:p>
      <w:pPr>
        <w:pStyle w:val="Style17"/>
        <w:widowControl w:val="false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Состав мероприятий по техническому обслуживанию определяется нормативно-технической документацией (далее – НТД) и инструкциями по эксплуатации оборудования, перечнем мероприятий по техническому обслуживанию оборудования, приведенным в Приложении № 2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При выполнении мероприятий по техническому обслуживанию согласно Приложению №2, выявленные неисправности оборудования подлежат немедленному устранению в рамках технического обслуживания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бязанности Исполнителя по техническому обслуживанию: </w:t>
      </w:r>
    </w:p>
    <w:p>
      <w:pPr>
        <w:pStyle w:val="Style18"/>
        <w:widowControl w:val="false"/>
        <w:numPr>
          <w:ilvl w:val="4"/>
          <w:numId w:val="3"/>
        </w:numPr>
        <w:tabs>
          <w:tab w:val="clear" w:pos="1134"/>
          <w:tab w:val="left" w:pos="0" w:leader="none"/>
          <w:tab w:val="left" w:pos="284" w:leader="none"/>
          <w:tab w:val="left" w:pos="864" w:leader="none"/>
          <w:tab w:val="left" w:pos="1008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>Принимать меры по техническому обслуживанию оборудования в соответствии с утвержденным Заказчиком  графиком технического обслуживания (далее – График ППР) по рабочим дням с 8:00 до 17:00.</w:t>
      </w:r>
    </w:p>
    <w:p>
      <w:pPr>
        <w:pStyle w:val="Style18"/>
        <w:widowControl w:val="false"/>
        <w:numPr>
          <w:ilvl w:val="4"/>
          <w:numId w:val="3"/>
        </w:numPr>
        <w:tabs>
          <w:tab w:val="clear" w:pos="1134"/>
          <w:tab w:val="left" w:pos="0" w:leader="none"/>
          <w:tab w:val="left" w:pos="284" w:leader="none"/>
          <w:tab w:val="left" w:pos="864" w:leader="none"/>
          <w:tab w:val="left" w:pos="1008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>Разрабатывать на основании графика ППР ежемесячные планы технического обслуживания, текущих ремонтов и опробования оборудования СКВ.</w:t>
      </w:r>
    </w:p>
    <w:p>
      <w:pPr>
        <w:pStyle w:val="Style18"/>
        <w:widowControl w:val="false"/>
        <w:numPr>
          <w:ilvl w:val="4"/>
          <w:numId w:val="3"/>
        </w:numPr>
        <w:tabs>
          <w:tab w:val="clear" w:pos="1134"/>
          <w:tab w:val="left" w:pos="0" w:leader="none"/>
          <w:tab w:val="left" w:pos="284" w:leader="none"/>
          <w:tab w:val="left" w:pos="864" w:leader="none"/>
          <w:tab w:val="left" w:pos="1008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Ежемесячно представлять Заказчику отчет о выполненных услугах по выполнению регламентных работ в СКВ. Факт выполнения регламентных работ в СКВ фиксируется в журнале технического обслуживания и ремонта оборудования системы электроснабжения.</w:t>
      </w:r>
    </w:p>
    <w:p>
      <w:pPr>
        <w:pStyle w:val="Style18"/>
        <w:widowControl w:val="false"/>
        <w:numPr>
          <w:ilvl w:val="4"/>
          <w:numId w:val="3"/>
        </w:numPr>
        <w:tabs>
          <w:tab w:val="clear" w:pos="1134"/>
          <w:tab w:val="left" w:pos="0" w:leader="none"/>
          <w:tab w:val="left" w:pos="284" w:leader="none"/>
          <w:tab w:val="left" w:pos="864" w:leader="none"/>
          <w:tab w:val="left" w:pos="1008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Отражать объем выполненного технического обслуживания в технической документации на оборудование.</w:t>
      </w:r>
    </w:p>
    <w:p>
      <w:pPr>
        <w:pStyle w:val="Style18"/>
        <w:widowControl w:val="false"/>
        <w:numPr>
          <w:ilvl w:val="4"/>
          <w:numId w:val="3"/>
        </w:numPr>
        <w:tabs>
          <w:tab w:val="clear" w:pos="1134"/>
          <w:tab w:val="left" w:pos="0" w:leader="none"/>
          <w:tab w:val="left" w:pos="284" w:leader="none"/>
          <w:tab w:val="left" w:pos="864" w:leader="none"/>
          <w:tab w:val="left" w:pos="1008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Участвовать в составе комиссий Заказчика по осмотрам и техническому освидетельствованию оборудования инженерных систем.</w:t>
      </w:r>
    </w:p>
    <w:p>
      <w:pPr>
        <w:pStyle w:val="Style18"/>
        <w:widowControl w:val="false"/>
        <w:numPr>
          <w:ilvl w:val="4"/>
          <w:numId w:val="3"/>
        </w:numPr>
        <w:tabs>
          <w:tab w:val="clear" w:pos="1134"/>
          <w:tab w:val="left" w:pos="0" w:leader="none"/>
          <w:tab w:val="left" w:pos="284" w:leader="none"/>
          <w:tab w:val="left" w:pos="864" w:leader="none"/>
          <w:tab w:val="left" w:pos="1008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Участвовать в приемке в эксплуатацию нового оборудования, а также по наладке и испытанию оборудования, вводимого в эксплуатацию после ремонта.</w:t>
      </w:r>
    </w:p>
    <w:p>
      <w:pPr>
        <w:pStyle w:val="Style18"/>
        <w:widowControl w:val="false"/>
        <w:numPr>
          <w:ilvl w:val="4"/>
          <w:numId w:val="3"/>
        </w:numPr>
        <w:tabs>
          <w:tab w:val="clear" w:pos="1134"/>
          <w:tab w:val="left" w:pos="0" w:leader="none"/>
          <w:tab w:val="left" w:pos="284" w:leader="none"/>
          <w:tab w:val="left" w:pos="864" w:leader="none"/>
          <w:tab w:val="left" w:pos="1008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Использовать новые комплектующие изделия и расходные материалы, предназначенные только для данного вида оборудования, удовлетворяющие требованиям и рекомендациям завода-изготовителя и соответствующих стандартов.</w:t>
      </w:r>
    </w:p>
    <w:p>
      <w:pPr>
        <w:pStyle w:val="Style18"/>
        <w:widowControl w:val="false"/>
        <w:numPr>
          <w:ilvl w:val="4"/>
          <w:numId w:val="3"/>
        </w:numPr>
        <w:tabs>
          <w:tab w:val="clear" w:pos="1134"/>
          <w:tab w:val="left" w:pos="0" w:leader="none"/>
          <w:tab w:val="left" w:pos="284" w:leader="none"/>
          <w:tab w:val="left" w:pos="864" w:leader="none"/>
          <w:tab w:val="left" w:pos="1008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Утилизировать использованные материалы, детали и агрегаты отремонтированного оборудования.</w:t>
      </w:r>
    </w:p>
    <w:p>
      <w:pPr>
        <w:pStyle w:val="Style17"/>
        <w:widowControl w:val="false"/>
        <w:numPr>
          <w:ilvl w:val="2"/>
          <w:numId w:val="2"/>
        </w:numPr>
        <w:tabs>
          <w:tab w:val="left" w:pos="0" w:leader="none"/>
          <w:tab w:val="left" w:pos="864" w:leader="none"/>
        </w:tabs>
        <w:spacing w:lineRule="auto" w:line="240"/>
        <w:ind w:left="0" w:hanging="11"/>
        <w:rPr/>
      </w:pPr>
      <w:r>
        <w:rPr>
          <w:sz w:val="22"/>
          <w:szCs w:val="22"/>
        </w:rPr>
        <w:t xml:space="preserve">В состав услуг по техническому обслуживанию СКВ Объекта не входит средний и капитальный ремонт обслуживаемого оборудования. </w:t>
      </w:r>
    </w:p>
    <w:p>
      <w:pPr>
        <w:pStyle w:val="Style17"/>
        <w:widowControl w:val="false"/>
        <w:numPr>
          <w:ilvl w:val="2"/>
          <w:numId w:val="2"/>
        </w:numPr>
        <w:tabs>
          <w:tab w:val="left" w:pos="0" w:leader="none"/>
          <w:tab w:val="left" w:pos="864" w:leader="none"/>
        </w:tabs>
        <w:spacing w:lineRule="auto" w:line="240"/>
        <w:ind w:left="0" w:hanging="11"/>
        <w:rPr>
          <w:sz w:val="22"/>
          <w:szCs w:val="22"/>
        </w:rPr>
      </w:pPr>
      <w:r>
        <w:rPr>
          <w:sz w:val="22"/>
          <w:szCs w:val="22"/>
        </w:rPr>
        <w:t>При возникновении аварийно-восстановительных мероприятий Исполнитель обязан своевременно принять все необходимые меры по предупреждению возникновения аварийных или нештатных ситуаций, а также недопущению их дальнейшего развития.</w:t>
      </w:r>
    </w:p>
    <w:p>
      <w:pPr>
        <w:pStyle w:val="Style17"/>
        <w:widowControl w:val="false"/>
        <w:numPr>
          <w:ilvl w:val="2"/>
          <w:numId w:val="2"/>
        </w:numPr>
        <w:tabs>
          <w:tab w:val="left" w:pos="0" w:leader="none"/>
          <w:tab w:val="left" w:pos="864" w:leader="none"/>
        </w:tabs>
        <w:spacing w:lineRule="auto" w:line="240"/>
        <w:ind w:left="0" w:hanging="11"/>
        <w:rPr>
          <w:sz w:val="22"/>
          <w:szCs w:val="22"/>
        </w:rPr>
      </w:pPr>
      <w:r>
        <w:rPr>
          <w:sz w:val="22"/>
          <w:szCs w:val="22"/>
        </w:rPr>
        <w:t>При аварийно-восстановительном ремонте, в случае возникновении необходимости замены оборудования СКВ выходящего за рамки запасных частей, материалов и комплектующих необходимых для организации технического обслуживания СКВ, Исполнитель выполняет ремонт за свой счёт с последующим возмещением затрат на данное оборудование Заказчиком.</w:t>
      </w:r>
    </w:p>
    <w:p>
      <w:pPr>
        <w:pStyle w:val="Style17"/>
        <w:widowControl w:val="false"/>
        <w:numPr>
          <w:ilvl w:val="2"/>
          <w:numId w:val="2"/>
        </w:numPr>
        <w:tabs>
          <w:tab w:val="left" w:pos="0" w:leader="none"/>
          <w:tab w:val="left" w:pos="284" w:leader="none"/>
          <w:tab w:val="left" w:pos="864" w:leader="none"/>
        </w:tabs>
        <w:spacing w:lineRule="auto" w:line="240"/>
        <w:ind w:left="0" w:hanging="11"/>
        <w:rPr>
          <w:sz w:val="22"/>
          <w:szCs w:val="22"/>
        </w:rPr>
      </w:pPr>
      <w:r>
        <w:rPr>
          <w:sz w:val="22"/>
          <w:szCs w:val="22"/>
        </w:rPr>
        <w:t>В случае выхода из строя оборудования СКВ по причине некачественного или несвоевременного технического обслуживания, Исполнитель выполняет аварийно-восстановительный ремонт за свой счёт.</w:t>
      </w:r>
    </w:p>
    <w:p>
      <w:pPr>
        <w:pStyle w:val="Style17"/>
        <w:widowControl w:val="false"/>
        <w:numPr>
          <w:ilvl w:val="2"/>
          <w:numId w:val="2"/>
        </w:numPr>
        <w:tabs>
          <w:tab w:val="left" w:pos="0" w:leader="none"/>
          <w:tab w:val="left" w:pos="284" w:leader="none"/>
          <w:tab w:val="left" w:pos="864" w:leader="none"/>
        </w:tabs>
        <w:spacing w:lineRule="auto" w:line="240"/>
        <w:ind w:left="0" w:hanging="11"/>
        <w:rPr>
          <w:sz w:val="22"/>
          <w:szCs w:val="22"/>
        </w:rPr>
      </w:pPr>
      <w:r>
        <w:rPr>
          <w:sz w:val="22"/>
          <w:szCs w:val="22"/>
        </w:rPr>
        <w:t>Исполнитель должен участвовать в разработке и ведении технической и эксплуатационной документации в объеме, соответствующем характеру оказываемых услуг, и в соответствии с требованиями НТД.</w:t>
      </w:r>
    </w:p>
    <w:p>
      <w:pPr>
        <w:pStyle w:val="Style17"/>
        <w:widowControl w:val="false"/>
        <w:numPr>
          <w:ilvl w:val="0"/>
          <w:numId w:val="0"/>
        </w:numPr>
        <w:tabs>
          <w:tab w:val="left" w:pos="284" w:leader="none"/>
          <w:tab w:val="left" w:pos="86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tabs>
          <w:tab w:val="clear" w:pos="1314"/>
          <w:tab w:val="left" w:pos="284" w:leader="none"/>
        </w:tabs>
        <w:suppressAutoHyphens w:val="false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ветственность и гарантии Исполнителя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>Исполнитель должен гарантировать соответствие оказанных услуг требованиям НТД и условиям Договора в течение 12 месяцев с момента оказания услуг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>Исполнитель должен за свой счет устранять все недостатки, выявленные в оказанных услугах, в течение всего срока действия Договора, а также гарантийных обязательств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>При исполнении своих обязанностей Исполнитель несет ответственность перед Заказчиком за организацию работ привлеченных им с разрешения Заказчика субподрядных организаций и за соблюдение ими требований безопасности.</w:t>
      </w:r>
    </w:p>
    <w:p>
      <w:pPr>
        <w:pStyle w:val="Style16"/>
        <w:widowControl w:val="false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Исполнитель должен нести ответственность за сохранность представленных Заказчиком материалов и оборудования.</w:t>
      </w:r>
    </w:p>
    <w:p>
      <w:pPr>
        <w:pStyle w:val="Style16"/>
        <w:widowControl w:val="false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ложения</w:t>
      </w:r>
    </w:p>
    <w:p>
      <w:pPr>
        <w:pStyle w:val="11"/>
        <w:widowControl w:val="false"/>
        <w:numPr>
          <w:ilvl w:val="0"/>
          <w:numId w:val="4"/>
        </w:numPr>
        <w:spacing w:lineRule="auto" w:line="240"/>
        <w:ind w:left="0" w:hanging="0"/>
        <w:rPr/>
      </w:pPr>
      <w:r>
        <w:rPr>
          <w:sz w:val="22"/>
          <w:szCs w:val="22"/>
        </w:rPr>
        <w:t>Состав оборудования СКВ, в отношении которого оказываются услуги по настоящему техническому заданию.</w:t>
      </w:r>
    </w:p>
    <w:p>
      <w:pPr>
        <w:pStyle w:val="11"/>
        <w:widowControl w:val="false"/>
        <w:numPr>
          <w:ilvl w:val="0"/>
          <w:numId w:val="4"/>
        </w:numPr>
        <w:spacing w:lineRule="auto" w:line="240"/>
        <w:ind w:left="0" w:hanging="0"/>
        <w:rPr/>
      </w:pPr>
      <w:r>
        <w:rPr>
          <w:sz w:val="22"/>
          <w:szCs w:val="22"/>
        </w:rPr>
        <w:t>Перечень мероприятий по техническому обслуживанию оборудования СКВ, в отношении которого оказываются услуги по настоящему техническому заданию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истема вентиля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ликлиника №1 МБУЗ «ГКП № 4»</w:t>
      </w:r>
      <w:r>
        <w:rPr>
          <w:rFonts w:cs="Times New Roman" w:ascii="Times New Roman" w:hAnsi="Times New Roman"/>
        </w:rPr>
        <w:t xml:space="preserve"> по адресу: г. Пермь, Ш.Космонавтов, 108 – 17 механических приточных систем, 28 механических вытяжных систем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Месторасположение систем – 1-ый и цокольный этажи поликлиники, расположенной на 1 этаже 5-ти этажного жилого дома. Год ввода в эксплуатацию систем – 2011; 2008 г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ликлиника №3 МБУЗ «ГКП № 4»</w:t>
      </w:r>
      <w:r>
        <w:rPr>
          <w:rFonts w:cs="Times New Roman" w:ascii="Times New Roman" w:hAnsi="Times New Roman"/>
        </w:rPr>
        <w:t xml:space="preserve"> по адресу: г. Пермь, ул. Куфонина,12 – 5 механических приточных систем, 5 механических вытяжных систем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Месторасположение систем – 1,2,3,4 этажи отдельно стоящего 4-х этажного здания. Год ввода в эксплуатацию систем – 2011. Общеклиническая вентиляция -2002 год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ликлиника №5 МБУЗ «ГКП № 4»</w:t>
      </w:r>
      <w:r>
        <w:rPr>
          <w:rFonts w:cs="Times New Roman" w:ascii="Times New Roman" w:hAnsi="Times New Roman"/>
        </w:rPr>
        <w:t xml:space="preserve"> по адресу: г. Пермь, ул. Екатерининская, 224 – 4 механические приточные системы, 6 механические вытяжные системы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расположение систем – 1 и 2 этажи отдельностоящего 2х этажного здания. Год ввода в эксплуатацию систем – 2011; 2008 г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Женская консультация №4 МБУЗ «ГКП № 4»</w:t>
      </w:r>
      <w:r>
        <w:rPr>
          <w:rFonts w:cs="Times New Roman" w:ascii="Times New Roman" w:hAnsi="Times New Roman"/>
        </w:rPr>
        <w:t xml:space="preserve"> по адресу: г. Пермь, ул. Машинистов 20 - 3 механические приточные системы, 2 механические вытяжные системы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расположение систем – 1 этаж поликлиники, расположенной на 1 этаже 5-ти этажного жилого дома. Год ввода в эксплуатацию систем – 2010 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ичество установок систем кондиционирования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481"/>
        <w:gridCol w:w="2531"/>
        <w:gridCol w:w="2036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0"/>
              </w:rPr>
              <w:t>п/п</w:t>
            </w:r>
          </w:p>
        </w:tc>
        <w:tc>
          <w:tcPr>
            <w:tcW w:w="4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6"/>
              </w:rPr>
              <w:t>Адрес установки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5"/>
              </w:rPr>
              <w:t>Кол-во (комплект)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5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Космонавтов, 108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л. Куфо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ина,12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л. Екатерининская , 224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л. Орджоникидзе, 159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л. Транспортная, 27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. Вавилова,4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шинистов, 20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Количество установок тепловых завес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263"/>
        <w:gridCol w:w="2531"/>
        <w:gridCol w:w="2038"/>
      </w:tblGrid>
      <w:tr>
        <w:trPr>
          <w:trHeight w:val="2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0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6"/>
              </w:rPr>
              <w:t>Адрес установки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5"/>
              </w:rPr>
              <w:t>Кол-во (комплект)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5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Желябова,10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фонина,12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Екатерининская , 224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рджоникидзе, 159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ранспортная, 27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. Вавилова,4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шинистов, 20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 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еречень профилактических работ по оборудованию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xt"/>
        <w:widowControl w:val="false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лановое техническое обслуживание системы кондиционирования воздуха </w:t>
      </w:r>
    </w:p>
    <w:p>
      <w:pPr>
        <w:pStyle w:val="Txt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xt"/>
        <w:widowControl w:val="false"/>
        <w:spacing w:before="0" w:after="0"/>
        <w:rPr/>
      </w:pPr>
      <w:r>
        <w:rPr>
          <w:b/>
          <w:sz w:val="22"/>
          <w:szCs w:val="22"/>
        </w:rPr>
        <w:t xml:space="preserve">Раз в месяц: </w:t>
        <w:br/>
      </w:r>
      <w:r>
        <w:rPr>
          <w:sz w:val="22"/>
          <w:szCs w:val="22"/>
        </w:rPr>
        <w:t xml:space="preserve">1. Внешний осмотр оборудования, проверка креплений, ограждений и конструкций наружных и внутренних блоков; </w:t>
        <w:br/>
        <w:t>2. Проверка электропитания по фазам (проверка дисбаланса по напряжению, проверка дисбаланса по току);</w:t>
        <w:br/>
        <w:t xml:space="preserve">3. Контроль и запись - избыточного давления испарения, температуры испарения, - избыточного давления конденсации, температуры конденсации (в случае несоответствия, производится дозаправка холодильной машины фреоном); </w:t>
        <w:br/>
        <w:t>4. Проверка работы дренажной системы Оборудования и по необходимости осуществлять чистку дренажа;</w:t>
        <w:br/>
        <w:t xml:space="preserve">5. Тестирование пульта управления; </w:t>
        <w:br/>
        <w:t>6. Проверка работы кондиционера во всех режимах;</w:t>
        <w:br/>
        <w:t xml:space="preserve">7. Проверка отсутствия слоя инея на теплообменнике внутреннего блока; </w:t>
        <w:br/>
        <w:t xml:space="preserve">8. Очистка входных и выходных жалюзи внутреннего блока; </w:t>
        <w:br/>
        <w:t xml:space="preserve">9. Чистка корпуса и передней панели внутреннего блока; </w:t>
        <w:br/>
        <w:t>10. Чистка фильтров внутреннего блока.</w:t>
      </w:r>
    </w:p>
    <w:p>
      <w:pPr>
        <w:pStyle w:val="Txt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xt"/>
        <w:widowControl w:val="false"/>
        <w:spacing w:before="0" w:after="0"/>
        <w:rPr/>
      </w:pPr>
      <w:r>
        <w:rPr>
          <w:b/>
          <w:sz w:val="22"/>
          <w:szCs w:val="22"/>
        </w:rPr>
        <w:t>Раз в квартал (один раз за период действия договора):</w:t>
        <w:br/>
      </w:r>
      <w:r>
        <w:rPr>
          <w:sz w:val="22"/>
          <w:szCs w:val="22"/>
        </w:rPr>
        <w:t>11. Проверка состояний силовых и управляющих цепей Оборудования, по необходимости производить подтяжку резьбовых соединений;</w:t>
        <w:br/>
        <w:t xml:space="preserve">12. Диагностика и устранение посторонних шумов; </w:t>
        <w:br/>
        <w:t>13. Проверка состояние лопастей вентиляторов.</w:t>
      </w:r>
    </w:p>
    <w:p>
      <w:pPr>
        <w:pStyle w:val="Txt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xt"/>
        <w:widowControl w:val="false"/>
        <w:spacing w:before="0" w:after="0"/>
        <w:rPr/>
      </w:pPr>
      <w:r>
        <w:rPr>
          <w:b/>
          <w:sz w:val="22"/>
          <w:szCs w:val="22"/>
        </w:rPr>
        <w:t>Один раз за период действия договора:</w:t>
        <w:br/>
      </w:r>
      <w:r>
        <w:rPr>
          <w:sz w:val="22"/>
          <w:szCs w:val="22"/>
        </w:rPr>
        <w:t>14. Химическая чистка дренажа конденсата;</w:t>
        <w:br/>
        <w:t>15. Проверка состояния теплоизоляции хладоновых трубопроводов и устранение неисправностей;</w:t>
        <w:br/>
        <w:t xml:space="preserve">16. Сезонная отладка режимов работы кондиционера или сезонная консервация (расконсервация) оборудования; </w:t>
        <w:br/>
        <w:t>17. Подтягивание резьбовых соединений проводов на клемных коробах, при необходимости замена предохранителей, наконечников, зачистка контактов;</w:t>
        <w:br/>
        <w:t>18. Чистка теплообменника и других узлов блока.</w:t>
      </w:r>
    </w:p>
    <w:p>
      <w:pPr>
        <w:pStyle w:val="Txt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19. Химическая очистка испарителя;</w:t>
        <w:br/>
        <w:t>20. Контроль износа подшипников электродвигателей вентиляторов воздушного теплообменника;</w:t>
        <w:br/>
        <w:t>21. Проверка герметичности соединений фреонового контура кондиционера;</w:t>
        <w:br/>
        <w:t>22. Установка фильтров для осушения фреона;</w:t>
        <w:br/>
        <w:t>23. Тестирование рабочего контура Оборудования на кислотность масла и влажность фреона;</w:t>
        <w:br/>
        <w:t>24. Введение в состав масла компрессорного агрегата антифрикционных присадок.</w:t>
      </w:r>
    </w:p>
    <w:p>
      <w:pPr>
        <w:pStyle w:val="Style19"/>
        <w:widowControl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widowControl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8203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профилактических и планово-предупредительных работ систем вентиляции 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зор за работой системы вентиляции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 (выполнение инструкций по эксплуатации систем; правильность вращения вентиляторов; отсутствие ненормированных шумов, вибраций, подсосов; положение шиберов и дроссель-клапанов; температура подаваемого воздуха на установку теплоносителя; своевременность включения и выключения вентиляционных систем, подрегулировка систем при нарушении заданных параметров; контроль за состоянием подшипников, муфт, шкивов, ременных передач, крепления вентиляторов и коробов)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осмотры оборудования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 (контроль за состоянием подшипников, муфт, шкивов, ременных передач, крепления вентиляторов и коробов; контроль за исправностью виброгасящих устройств; осмотр кожуха вентилятора, проверка зазоров между ротором и кожухом; наблюдение за состоянием лопаток ротора, калориферов, запорной арматуры; проверка состояния воздушных фильтров; проверка правильности и надежности работы шиберов, клапанов, задвижек и механизмов управления ими; проверка надлежащей работы шумоглушителей; проверка герметичности камер, целостности их тепловой изоляции, плотности соединения воздуховодов; чистка вентиляционных и жалюзных решеток; проверка прочности крепления подвесных воздуховодов)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 (отключение и частичная разборка вентиляционной системы; исправление вмятин, пробоин и прокоррозированных мест кожухов вент. Камер, коллекторов, воздуховодов; ремонт нарушенных фланцевых клепанных, опорных соединений; полная перетяжка всех болтовых соединений, замена негодных фланцев, болтов, прокладок, вставок, креплений; ремонт поврежденных и установка недостающих вент. Насадок, решеток, местных отсосов, сеток, дефлекторов, а также регулировка их положения, зазоров и сечений; ремонт фиксирующих и регулирующих механизмов, полная очистка воздуховодов, вентиляторов, калориферов; очистка, промывка и смазка фильтров, замена фильтрующих материалов или кассет; восстановление местных вибраций воздуховодов и вентилятор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 составление вентиляционных паспортов для всех обслуживаемых систем, составление письменных рекомендаций по замене/ремонту элементов систем вентиляции.</w:t>
            </w:r>
          </w:p>
        </w:tc>
      </w:tr>
    </w:tbl>
    <w:p>
      <w:pPr>
        <w:pStyle w:val="Style19"/>
        <w:widowControl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widowControl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widowControl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ановое техническое обслуживание тепловой завесы</w:t>
      </w:r>
    </w:p>
    <w:p>
      <w:pPr>
        <w:pStyle w:val="Style19"/>
        <w:widowControl w:val="false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widowControl w:val="false"/>
        <w:spacing w:before="0" w:after="0"/>
        <w:rPr/>
      </w:pPr>
      <w:r>
        <w:rPr>
          <w:b/>
          <w:sz w:val="22"/>
          <w:szCs w:val="22"/>
        </w:rPr>
        <w:t>Раз в месяц в отопительный сезон</w:t>
        <w:br/>
      </w:r>
      <w:r>
        <w:rPr>
          <w:sz w:val="22"/>
          <w:szCs w:val="22"/>
        </w:rPr>
        <w:t xml:space="preserve">1. Внешний осмотр оборудования, проверка креплений, ограждений и конструкций блока; </w:t>
        <w:br/>
        <w:t>2. Проверка электропитания по фазам (проверка дисбаланса по напряжению, проверка дисбаланса по току);</w:t>
        <w:br/>
        <w:t>3. Проверка работы тепловой завесы во всех режимах;</w:t>
        <w:br/>
        <w:t xml:space="preserve">4. Тестирование пульта управления; </w:t>
        <w:br/>
        <w:t>5. Очистка входных и выходных жалюзи блока;</w:t>
        <w:br/>
        <w:t xml:space="preserve">6. Чистка корпуса и передней панели блока; </w:t>
        <w:br/>
        <w:t>7. Чистка воздушных фильтров блока.</w:t>
        <w:br/>
        <w:br/>
      </w:r>
      <w:r>
        <w:rPr>
          <w:b/>
          <w:sz w:val="22"/>
          <w:szCs w:val="22"/>
        </w:rPr>
        <w:t xml:space="preserve">Раз в квартал (один раз за период действия договора): </w:t>
        <w:br/>
      </w:r>
      <w:r>
        <w:rPr>
          <w:sz w:val="22"/>
          <w:szCs w:val="22"/>
        </w:rPr>
        <w:t>8. Подтягивание резьбовых соединений проводов на клемных коробах, при необходимости замена предохранителей, наконечников, зачистка контактов;</w:t>
        <w:br/>
        <w:t xml:space="preserve">9. Диагностика и устранение посторонних шумов; </w:t>
        <w:br/>
        <w:t xml:space="preserve">10. Проверка лопастей вентиляторов. </w:t>
        <w:br/>
        <w:br/>
      </w:r>
      <w:r>
        <w:rPr>
          <w:b/>
          <w:sz w:val="22"/>
          <w:szCs w:val="22"/>
        </w:rPr>
        <w:t xml:space="preserve">Один раз за период действия договора: </w:t>
        <w:br/>
      </w:r>
      <w:r>
        <w:rPr>
          <w:sz w:val="22"/>
          <w:szCs w:val="22"/>
        </w:rPr>
        <w:t>11. Сезонная отладка режимов работы тепловой завесы или сезонная консервация (расконсервация) оборудования;</w:t>
        <w:br/>
        <w:t>12. Чистка теплообменника и других узлов блока.</w:t>
        <w:br/>
        <w:t>13. Химическая очистка теплообменника;</w:t>
        <w:br/>
        <w:t>14. Контроль износа подшипников электродвигателей вентиляторов воздушного теплообменник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6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14"/>
        </w:tabs>
        <w:ind w:left="1314" w:hanging="1134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74"/>
        </w:tabs>
        <w:ind w:left="1674" w:hanging="1134"/>
      </w:pPr>
      <w:rPr>
        <w:sz w:val="22"/>
        <w:i w:val="false"/>
        <w:b w:val="false"/>
        <w:szCs w:val="2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827"/>
        </w:tabs>
        <w:ind w:left="1827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74"/>
        </w:tabs>
        <w:ind w:left="1674" w:hanging="1134"/>
      </w:pPr>
      <w:rPr>
        <w:sz w:val="22"/>
        <w:i w:val="false"/>
        <w:b w:val="false"/>
        <w:szCs w:val="2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827"/>
        </w:tabs>
        <w:ind w:left="1827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85" w:hanging="88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cs="Arial"/>
      <w:b/>
      <w:kern w:val="2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14" w:leader="none"/>
      </w:tabs>
      <w:suppressAutoHyphens w:val="true"/>
      <w:spacing w:lineRule="auto" w:line="240" w:before="360" w:after="120"/>
      <w:ind w:left="1314" w:hanging="0"/>
      <w:outlineLvl w:val="1"/>
    </w:pPr>
    <w:rPr>
      <w:rFonts w:ascii="Times New Roman" w:hAnsi="Times New Roman" w:cs="Times New Roman"/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  <w:b w:val="false"/>
      <w:i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  <w:i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  <w:tabs>
        <w:tab w:val="clear" w:pos="708"/>
        <w:tab w:val="left" w:pos="864" w:leader="none"/>
      </w:tabs>
      <w:ind w:left="864" w:hanging="864"/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  <w:tabs>
        <w:tab w:val="left" w:pos="864" w:leader="none"/>
        <w:tab w:val="left" w:pos="1008" w:leader="none"/>
        <w:tab w:val="left" w:pos="1134" w:leader="none"/>
      </w:tabs>
    </w:pPr>
    <w:rPr/>
  </w:style>
  <w:style w:type="paragraph" w:styleId="11">
    <w:name w:val="Абзац списка1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xt">
    <w:name w:val="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4:00Z</dcterms:created>
  <dc:creator>Admin</dc:creator>
  <dc:description/>
  <cp:keywords/>
  <dc:language>en-US</dc:language>
  <cp:lastModifiedBy>1</cp:lastModifiedBy>
  <cp:lastPrinted>2012-04-19T09:48:00Z</cp:lastPrinted>
  <dcterms:modified xsi:type="dcterms:W3CDTF">2012-04-19T04:48:00Z</dcterms:modified>
  <cp:revision>6</cp:revision>
  <dc:subject/>
  <dc:title>Техническое задание</dc:title>
</cp:coreProperties>
</file>