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Приложение № 3 к Извещению о проведении 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оставку средств защиты информации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br/>
      </w:r>
      <w:r>
        <w:rPr>
          <w:rFonts w:cs="Times New Roman" w:ascii="Times New Roman" w:hAnsi="Times New Roman"/>
          <w:sz w:val="22"/>
          <w:szCs w:val="22"/>
        </w:rPr>
        <w:t>Администрации города Перми, именуемая в дальнейшем «Заказчик», в лице 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Настоящий Контракт заключен по итогам проведения запроса котировок (протокол от _______  № _________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средств защиты информации (далее Товар) согласно Спецификации товара (Приложение №1 к настоящему Контракту) и Техническому заданию (Приложение №2 к настоящему Контракту), являющимся неотъемлемыми частями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Исполнитель действует на основании лицензии на осуществление деятельности по распространению шифровальных (криптографических) средств №________ от_____20__г., лицензии на осуществление технического обслуживания шифровальных (криптографических) средств №________ от_____20__г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Товар должен быть поставлен Заказчику в полном объеме в течение 10 (Десяти)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подписан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Место поставки Товара – г. Пермь, ул. Ленина, 23, каб.315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ри обнаружении в поставляем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без расходов со стороны Заказчик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Поставщик обязан: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ить принятые на себя обязательства качественно, в установленные настоящим Контрактом сроки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требованию Заказчика представить заверенные копии выданных ему действующих лицензий на осуществление деятельности по распространению шифровальных (криптографических) средств и на осуществление технического обслуживания шифровальных (криптографических) 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Заказчик обязан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оставить Поставщику всю необходимую информацию для осуществления преднастройки Това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воевременно оплачивать поставленный Поставщиком Товар в размере и в сроки, установленные в разделе 5 настоящего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 Требования к упак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 Товар, требующ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 Стоимость и порядок расч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имость Товара, подлежащего поставке, составляет _______________ 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5.2 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настрой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 Заказчик оплачивает поставленный Поставщиком Товар после подписания накладной   путем перечисления средств со своего расчетного счета на расчетный счет Поставщика в течение 30 (Тридцати) банковских дней со дня получения Това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проведения аттестаций информационных систем персональных данных» (п.1.4.2.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В случае неисполнения либо ненадлежащего исполнения условий Контракта Поставщик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За поставку Товара ненадлежащего качества, т.е. с нарушением требований к качеству, уплачивает неустойку в размере 10% стоимости некачественного Товара с заменой его на Товар соответствующий установленным требованиям к качеств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 Гаранти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Контракт вступает в силу с момента его подписания и действует до фактического исполнения Сторонами вытекающих из него обязатель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Территория действия настоящего Контракта – Российская Федерац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Разрешение споров между сторон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1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Поставщик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24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аппаратный комплекс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/>
              <w:t>_____________________________________________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Поставляемое оборудование преднастроено для подключения телекоммуникационной сети Заказчика к сети правительства Пермского края (сеть VipNet номер 1321 «Аппарат Правительства Пермского Края») посредством сети Интернет.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Всё поставляемое оборудование находится в работоспособном состоянии и обеспечивает предусмотренную производителем функциональность;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spacing w:lineRule="exact" w:line="280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ехническое зад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left="180" w:right="-102" w:firstLine="540"/>
        <w:jc w:val="both"/>
        <w:rPr/>
      </w:pPr>
      <w:r>
        <w:rPr/>
        <w:t>Поставка программно-аппаратного комплекса для создания защищенного канала связи между администрацией города Перми и Аппаратом Правительства Пермского края со следующими характеристиками:</w:t>
      </w:r>
    </w:p>
    <w:p>
      <w:pPr>
        <w:pStyle w:val="Normal"/>
        <w:jc w:val="both"/>
        <w:rPr/>
      </w:pPr>
      <w:r>
        <w:rPr/>
      </w:r>
    </w:p>
    <w:tbl>
      <w:tblPr>
        <w:tblW w:w="9512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300"/>
        <w:gridCol w:w="2312"/>
      </w:tblGrid>
      <w:tr>
        <w:trPr>
          <w:trHeight w:val="270" w:hRule="atLeast"/>
          <w:cantSplit w:val="true"/>
        </w:trPr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-аппаратный комплекс ViPNet Coordinator HW 1000 или эквивалент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в одном процессоре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, ГГц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размер КЭШа процессора, кБайт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перативной памяти, Гб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естких дисков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жестких дисков, Гб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твердотельных дисков (SSD)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твердотельных дисков, Гб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ртов D-sub(VGA)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ртов COM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ртов USB 2.0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Ethernet 10/100/1000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ота при размещении в шкаф или стойку, юнит 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совместимость с существующей инфраструктурой на базе ViPNet Custom 2.8 и 3.x, существующей в Аппарате Правительства  Пермского кр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ов туннелирования по технологии ViPNet (инкапсуляция любого IP-трафика приложений в IP#241 и UDP)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шифрования по ГОСТ 28147-89 (256 бит)/ Аутентификаци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аутентификации для каждого зашифрованного IP-пакета на основе технологии симметричного распределения ключей ViPNet и уникального идентификатора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ительность шифрования UDP-, TCP-трафика, Мбит/сек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дновременно поддерживаемых защищенных соединений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работы парных симметричных ключей шифровани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по требованиям ФСБ России к СКЗИ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сертификата соответствия требованиям ФСТЭК России к межсетевым экранам 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арантийного обслуживания 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1305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 Знак1 Знак1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24:00Z</dcterms:created>
  <dc:creator>NMalykh</dc:creator>
  <dc:description/>
  <cp:keywords/>
  <dc:language>en-US</dc:language>
  <cp:lastModifiedBy>NMalykh</cp:lastModifiedBy>
  <cp:lastPrinted>2012-04-12T12:13:00Z</cp:lastPrinted>
  <dcterms:modified xsi:type="dcterms:W3CDTF">2012-04-12T07:31:00Z</dcterms:modified>
  <cp:revision>29</cp:revision>
  <dc:subject/>
  <dc:title>Приложение № 3 к Извещению о проведении запроса котировок</dc:title>
</cp:coreProperties>
</file>