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юридическим лицом: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защиты информац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настрой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редств защиты информац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настрой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tbl>
      <w:tblPr>
        <w:tblW w:w="10493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901"/>
        <w:gridCol w:w="2312"/>
      </w:tblGrid>
      <w:tr>
        <w:trPr>
          <w:trHeight w:val="270" w:hRule="atLeast"/>
          <w:cantSplit w:val="true"/>
        </w:trPr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но-аппаратный комплек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в одном процессоре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, ГГц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размер КЭШа процессора, кБайт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перативной памяти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естких дисков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жестких дисков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твердотельных дисков (SSD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твердотельных дисков, Гб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D-sub(VGA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COM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ртов USB 2.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Ethernet 10/100/1000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ота при размещении в шкаф или стойку, юнит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совместимость с существующей инфраструктурой на базе ViPNet Custom 2.8 и 3.x, существующей в Аппарате Правительства  Пермского кр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ов туннелирования по технологии ViPNet (инкапсуляция любого IP-трафика приложений в IP#241 и UDP)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шифрования по ГОСТ 28147-89 (256 бит)/ Аутентификаци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аутентификации для каждого зашифрованного IP-пакета на основе технологии симметричного распределения ключей ViPNet и уникального идентификатора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ительность шифрования UDP-, TCP-трафика, Мбит/сек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дновременно поддерживаемых защищенных соединений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работы парных симметричных ключей шифровани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соответствия по требованиям ФСБ России к СКЗИ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сертификата соответствия требованиям ФСТЭК России к межсетевым экранам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арантийного обслуживания 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, «не выше», «не ниже»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4-11T03:43:00Z</dcterms:modified>
  <cp:revision>10</cp:revision>
  <dc:subject/>
  <dc:title>СОГЛАСОВАНО</dc:title>
</cp:coreProperties>
</file>