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0871200005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средств защиты информ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средств защиты информ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19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лях определения начальной (максимальной) цены контракта был проведен анализ предложений фирм-поставщиков оборудования, доступных в сети Интернет (http://www.infotrust.ru/data/Docs/IIP_PriceCurrent_SZI.pdf, http://astral-rd.ru/index.php/uslugi/zashchita-informatsii/upravlenie-informatsionnoj-bezopasnostyu/stoimost-vipnet), средняя стоимость составила 119000 рубл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настрой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НДС, сборов и иных обязательных платежей, прочих накладных расходов, связанных с выполнением контракта в полном объеме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настоящему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10 (Десяти) дней с момента подписания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(Тридцати) банковских дней со дня получения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я «Организация проведения аттестаций информационных систем персональных данных» (п.1.4.2.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04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6.04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44:00Z</dcterms:created>
  <dc:creator>NMalykh</dc:creator>
  <dc:description/>
  <cp:keywords/>
  <dc:language>en-US</dc:language>
  <cp:lastModifiedBy>NMalykh</cp:lastModifiedBy>
  <dcterms:modified xsi:type="dcterms:W3CDTF">2012-04-19T09:45:00Z</dcterms:modified>
  <cp:revision>1</cp:revision>
  <dc:subject/>
  <dc:title/>
</cp:coreProperties>
</file>