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апреля 2012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096"/>
        <w:gridCol w:w="1150"/>
        <w:gridCol w:w="1212"/>
        <w:gridCol w:w="1012"/>
        <w:gridCol w:w="1805"/>
      </w:tblGrid>
      <w:tr>
        <w:trPr>
          <w:trHeight w:val="25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 на диспансеризацию 1человека (руб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исследований 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енщин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жчины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ый осмот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ед на 1чел</w:t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>Осмотр врачами - специалистами: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крин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 - нарк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Проведение лабораторных и функциональных исследований: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ой кислоты сыворотки крови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 липопротеид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зкой плотности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иглицеридов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ер специфический СА-1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ер специфический   P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ие исследования из цервикального канал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графия(1 раз в 2 года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 на диспансеризацию на 1 муниципального служащего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6:00Z</dcterms:created>
  <dc:creator>ump15</dc:creator>
  <dc:description/>
  <cp:keywords/>
  <dc:language>en-US</dc:language>
  <cp:lastModifiedBy>40user101</cp:lastModifiedBy>
  <cp:lastPrinted>2012-04-18T15:35:00Z</cp:lastPrinted>
  <dcterms:modified xsi:type="dcterms:W3CDTF">2012-04-18T10:35:00Z</dcterms:modified>
  <cp:revision>13</cp:revision>
  <dc:subject/>
  <dc:title>СОГЛАСОВАНО</dc:title>
</cp:coreProperties>
</file>