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администрац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испансеризации муниципальных служащих администрации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все налоги, сборы и других обязательные платежи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Приложение №2 к Извещению о проведении запрос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5 ма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подписанного Сторонами акта сдачи-приемки оказанных услуг; счета-фактуры, счета,- отчета о прохождении муниципальными служащими диспансеризаци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59,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29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40:00Z</dcterms:created>
  <dc:creator>40user101</dc:creator>
  <dc:description/>
  <cp:keywords/>
  <dc:language>en-US</dc:language>
  <cp:lastModifiedBy>40user101</cp:lastModifiedBy>
  <dcterms:modified xsi:type="dcterms:W3CDTF">2012-04-18T10:40:00Z</dcterms:modified>
  <cp:revision>1</cp:revision>
  <dc:subject/>
  <dc:title/>
</cp:coreProperties>
</file>