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апреля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ых служащих администрации Ленинского райо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tabs>
          <w:tab w:val="clear" w:pos="708"/>
          <w:tab w:val="left" w:pos="6261" w:leader="none"/>
        </w:tabs>
        <w:ind w:firstLine="544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Л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 (для женщин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чин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 xml:space="preserve">диспансеризации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Л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Ленинского района, находящегося по ул. Пермская, 57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общее время в пути (от здания по ул. Пермская, 57 до здания медицинского учреждения, где проводится диспансеризация) не должно превышать 30 минут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- возможность оказания максимального количества услуг в здании администрации Ленинского района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25.05.2012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5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6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управление по вопросам муниципальной службы и кадров администрации города Перми по месту прохождения муниципальной службы в 10-дневный срок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9:00Z</dcterms:created>
  <dc:creator>СОК</dc:creator>
  <dc:description/>
  <cp:keywords/>
  <dc:language>en-US</dc:language>
  <cp:lastModifiedBy>40user101</cp:lastModifiedBy>
  <cp:lastPrinted>2012-04-18T14:16:00Z</cp:lastPrinted>
  <dcterms:modified xsi:type="dcterms:W3CDTF">2012-04-18T09:16:00Z</dcterms:modified>
  <cp:revision>24</cp:revision>
  <dc:subject/>
  <dc:title>Приложение № 1</dc:title>
</cp:coreProperties>
</file>