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оридора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оридора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о-сметный расчет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дел 1. Коридор 1 ТЕР15-01-047-15 "Демонтаж подвесных потолков типа Армстронг (""Байкал"", ""Волга"", Taurus и др.) по каркасу из оцинкованного профиля КОЭФ. К ПОЗИЦИИ: Новый коэффициент ОЗП=0,8; ЭМ=0,8 к расх.; ЗПМ=0,8; МАТ=0 к расх.; ТЗ=0,8; ТЗМ=0,8" 100 м2 поверхности облицовки 0,8378 2 ТЕРр63-10-01 Разборка облицовки из панелей МДФ: стен и перегородок 100 м2 облицовки 2,0757 3 ТЕРр57-02-01 Разборка покрытий полов: из линолеума и релина 100 м2 покрытий 0,8378 4 ТЕРр57-03-01 Разборка плинтус : деревянных и из пластмассовых материалов 100 м плинтусов 0,998 5 ТЕРр67-04-05 Демонтаж осветительных приборов: светильники для люминесцентных ламп 100 шт. 0,11 6 ТЕРр67-04-01 Демонтаж осветительных приборов: выключатели, розетки 100 шт. 0,05 7,2 ТЕР15-04-006-03 Покрытие поверхностей грунтовкой глубокого проникновения за 1 раз стен 100 м2 покрытия 0,8378 7,3 ПРАЙС Грунтовка акриловая кг 10,89 8 ТЕР11-01-027-06 Устройство покрытий на цементном растворе из керамического гранита неполированного одноцветного 100 м2 покрытия 0,8378 9 ТЕР11-01-039-04 Устройство плинтусов из плиток керамических 100 м плинтусов 0,998 10,3 ТЕР15-04-006-03 Покрытие поверхностей грунтовкой глубокого проникновения за 1 раз стен 100 м2 покрытия 2,0757 10,2 ПРАЙС Грунтовка Бетоноконтакт кг 26,98 11,2 ТЕРр61-01-1 Сплошное выравнивание штукатурки стен цементно-известковым раствором при толщине намета до 5 мм 100 м2 поверхности 2,0757 12,1 ТЕР15-04-048-07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 среднезернистого минерала (размер зерна до 3 мм) 100 м2 отделываемой поверхности 2,0757 13 ТЕР15-04-005-03 Окраска поливинилацетатными водоэмульсионными составами улучшенная: по штукатурке стен 100 м2 окрашиваемой поверхности 2,0757 14 ТЕР15-01-047-15 Устройство подвесных потолков типа Армстронг ("Байкал", "Волга", Taurus и др.) по каркасу из оцинкованного профиля 100 м2 поверхности облицовки 0,8378 15 Прайс Панели потолочные м2 86,29 16 ТЕРм08-03-594-11 Светильники с люминесцентными лампами в подвесных потолках, устанавливаемый на подвесках, количество ламп в светильнике до: 4 100 шт. 0,13 16,1 СЦМ-546-0601-133 Светильник растровый ЛВО 57 шт 13 18 ТЕРм08-03-591-02 Выключатель одноклавишный утопленного типа при скрытой проводке 100 шт. 0,04 18,1 СЦМ-500-9011 Выключатели шт 4 18,2 ТЕРм08-03-591-09 Розетка штепсельная: утопленного типа при скрытой проводке 100 шт. 0,02 18,3 СЦМ-500-9013 Штепсельные розетки шт 2 19 ТЕРм08-02-401-01 Кабели с креплением накладными скобами, полосками с установкой ответвительных коробок. Кабель 2-4-жильный сечением жилы до 16 мм2 100 м 0,6 19,1 СЦМ-501-0586-69 Кабели силовые на напряжение 660 В с медными жилами с поливинилхлоридной изоляцией и оболочкой марки ВВГ 3х1.5 мм2 1000 м 0,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по форме электронного документа (подписанного ЭЦП) по форме Приложение № 3 и в соответствии с условиями извещения о проведении запроса котировок Приложение № 1 в соответствии с проектом контракта Приложение № 4 к настоящему запросу. Заявки принимаются: с 09.00 до 12.00 и с 13.00 до 18.00 – понедельник – четверг; c 0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й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не предусмотрено. Расчет за работы производи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 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в установленном порядке счетов - фактур на выполненные работы и подписанных сторонами актов приемки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20:00Z</dcterms:created>
  <dc:creator>menshikova</dc:creator>
  <dc:description/>
  <cp:keywords/>
  <dc:language>en-US</dc:language>
  <cp:lastModifiedBy>menshikova</cp:lastModifiedBy>
  <cp:lastPrinted>2012-04-19T10:49:00Z</cp:lastPrinted>
  <dcterms:modified xsi:type="dcterms:W3CDTF">2012-04-19T04:50:00Z</dcterms:modified>
  <cp:revision>3</cp:revision>
  <dc:subject/>
  <dc:title/>
</cp:coreProperties>
</file>