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ind w:hanging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диагностикумов, антигенов,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диагностикумов, антигенов,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1 148,8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первая поставка - в течение 10 дней с момента подписания гражданско-правового договора, вторая – с 01 по 10 июня 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11,4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20:00Z</dcterms:created>
  <dc:creator>URUSER_12</dc:creator>
  <dc:description/>
  <cp:keywords/>
  <dc:language>en-US</dc:language>
  <cp:lastModifiedBy>URUSER_12</cp:lastModifiedBy>
  <dcterms:modified xsi:type="dcterms:W3CDTF">2012-04-20T04:21:00Z</dcterms:modified>
  <cp:revision>1</cp:revision>
  <dc:subject/>
  <dc:title/>
</cp:coreProperties>
</file>