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2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3"/>
        <w:gridCol w:w="3420"/>
        <w:gridCol w:w="1233"/>
        <w:gridCol w:w="1260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5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сбора биологической  жидкости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</w:tr>
      <w:tr>
        <w:trPr>
          <w:trHeight w:val="3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Наконечники к дозаторам Biochi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 мк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20000</w:t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онечники к дозаторам  Bioch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к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00</w:t>
            </w:r>
          </w:p>
        </w:tc>
      </w:tr>
      <w:tr>
        <w:trPr>
          <w:trHeight w:val="3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онечники к дозаторам Bioch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-5000 мк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биологическая ПБ-2-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биологическая ПБ-2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П-1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ая, центрифужная градуирова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ТА-КЗ, пластик, 2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00</w:t>
            </w:r>
          </w:p>
        </w:tc>
      </w:tr>
      <w:tr>
        <w:trPr>
          <w:trHeight w:val="5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ирки для полуавтоматического анализатора Stat Fa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оросиликатного стекла, 12*75, </w:t>
            </w:r>
            <w:r>
              <w:rPr>
                <w:bCs/>
                <w:iCs/>
                <w:sz w:val="22"/>
                <w:szCs w:val="22"/>
              </w:rPr>
              <w:t>250 шт/упа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ир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л, пластиковая, с круглым дн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ка резин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мерный стекля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л с держателе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мерный стекля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л с держателе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ба плоскодонн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янная, мерная, </w:t>
            </w:r>
            <w:r>
              <w:rPr>
                <w:bCs/>
                <w:iCs/>
                <w:sz w:val="22"/>
                <w:szCs w:val="22"/>
              </w:rPr>
              <w:t>250мл</w:t>
            </w:r>
            <w:r>
              <w:rPr>
                <w:sz w:val="22"/>
                <w:szCs w:val="22"/>
              </w:rPr>
              <w:t xml:space="preserve"> с носик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ба плоскодонн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ая, мерная, 100мл с носик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кан мер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ый химический 250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кан мер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ый химический 100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кан мер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ый химический</w:t>
            </w:r>
            <w:r>
              <w:rPr>
                <w:bCs/>
                <w:iCs/>
                <w:sz w:val="22"/>
                <w:szCs w:val="22"/>
              </w:rPr>
              <w:t xml:space="preserve"> 600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бумага для биохимического полуавтоматического анализатора Clima-15M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*30*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бумага для биохимического полуавтоматического анализатора Stat Fax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*20*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овные стекл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*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0 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ое стекл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*25*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цовка резин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тип 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нцовка резиновая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 тип 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ометр для урин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-10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пласт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гнез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пласт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гнез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пласт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нез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овальная бума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х 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ншет иммунологиче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одонный, пластиковый, 96 лунок </w:t>
            </w:r>
            <w:r>
              <w:rPr>
                <w:bCs/>
                <w:iCs/>
                <w:sz w:val="22"/>
                <w:szCs w:val="22"/>
              </w:rPr>
              <w:t>с крышко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шет круглодонный серологиче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*2 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-укладка для лабора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 -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к СОЭ-мет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мл стекля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к СОЭ-мет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Горяева неклеенн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еточная, с покровным  стеклом, </w:t>
            </w:r>
            <w:r>
              <w:rPr>
                <w:bCs/>
                <w:iCs/>
                <w:sz w:val="22"/>
                <w:szCs w:val="22"/>
              </w:rPr>
              <w:t>исполнение 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к мультикюветный для Clima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юветы измерительные ДГВИ для АП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ъем пробы </w:t>
            </w:r>
            <w:r>
              <w:rPr>
                <w:bCs/>
                <w:iCs/>
                <w:sz w:val="22"/>
                <w:szCs w:val="22"/>
              </w:rPr>
              <w:t>250 мкл, 1000шт/упа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Сали прецензио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кл, без груш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а Пет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ая, 100х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4-17T17:09:00Z</cp:lastPrinted>
  <dcterms:modified xsi:type="dcterms:W3CDTF">2012-04-17T11:09:00Z</dcterms:modified>
  <cp:revision>40</cp:revision>
  <dc:subject/>
  <dc:title>Приложение №2</dc:title>
</cp:coreProperties>
</file>