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7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97"/>
        <w:gridCol w:w="5777"/>
        <w:gridCol w:w="851"/>
        <w:gridCol w:w="85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именование това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Ед. изм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ол-во всег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гинекологический стерильны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состав набора входят:</w:t>
            </w:r>
          </w:p>
          <w:p>
            <w:pPr>
              <w:pStyle w:val="Style16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) Зеркало по Куско - 1шт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озрачное полимерное с центральным дуговым фиксатором белого цвета (6 ступенек на расстоянии не более 4мм), строго не поворотное, фиксация ступенчатая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фиксатор позволяет работать исключительно одной рукой;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ямая ручка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азмер M (№2), длина створок не менее 11см, диаметр отверстия не менее 4,2*3,5 см, </w:t>
            </w:r>
            <w:r>
              <w:rPr>
                <w:sz w:val="20"/>
                <w:szCs w:val="20"/>
                <w:lang w:val="en-US" w:eastAsia="en-US"/>
              </w:rPr>
              <w:t>ширина створок не менее 2,9 см – в самой узкой части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зор рабочего окна – не менее 4 см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ид кромки створок - закругленный. </w:t>
            </w:r>
          </w:p>
          <w:p>
            <w:pPr>
              <w:pStyle w:val="Style16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) Пеленка - 1 шт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кладная из нетканого материала, плотность не менее 30 г/м²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мер не менее 50см*55 см.</w:t>
            </w:r>
          </w:p>
          <w:p>
            <w:pPr>
              <w:pStyle w:val="Style16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) Перчатки - 1 пара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мотровые из нитрила, без присыпки, гипоаллергенные, валик на манжете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кстурированные на пальцах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ина не менее 260 мм. </w:t>
            </w:r>
          </w:p>
          <w:p>
            <w:pPr>
              <w:pStyle w:val="Style16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) Цитощетка – 1 шт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имерная одноразовая двухсторонняя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ся при взятии биологического материала с поверхности шейки матки и из цервикального канала для цитологических и бактериологических исследований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предназначен только для однократного примене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Характеристики: Коническая щетка со спиральным расположением ворсин, диаметр рабочей части — 5мм, длина — 2см., рукоятка — 17см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изация набора: газовая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упаковка наборов открывается исключительно без использования ножниц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на коробке индикатора стерильности обязательно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итель должен иметь сертификат качества производства медицинских изделий ISO 13485: 2003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товара составляет не менее 80 %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b/>
                <w:sz w:val="20"/>
                <w:szCs w:val="20"/>
                <w:lang w:val="en-US" w:eastAsia="ar-SA"/>
              </w:rPr>
              <w:t>694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60"/>
              <w:rPr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b/>
                <w:sz w:val="20"/>
                <w:szCs w:val="20"/>
                <w:lang w:val="en-US" w:eastAsia="ar-S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гинекологический стерильны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состав набора входят:</w:t>
            </w:r>
          </w:p>
          <w:p>
            <w:pPr>
              <w:pStyle w:val="Style16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) Зеркало по Куско - 1шт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озрачное полимерное с центральным дуговым фиксатором белого цвета (6 ступенек на расстоянии не более 4мм), строго не поворотное, фиксация ступенчатая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фиксатор позволяет работать исключительно одной рукой;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ямая ручка;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 xml:space="preserve">- размер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(№1), длина створок не менее 11см, диаметр отверстия не менее 4,2*3,2 см </w:t>
            </w:r>
            <w:r>
              <w:rPr>
                <w:sz w:val="20"/>
                <w:szCs w:val="20"/>
                <w:lang w:val="en-US" w:eastAsia="en-US"/>
              </w:rPr>
              <w:t>ширина створок – 1,8 см в самой узкой ча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зор рабочего окна – не менее 4 см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ид кромки створок - закругленный. </w:t>
            </w:r>
          </w:p>
          <w:p>
            <w:pPr>
              <w:pStyle w:val="Style16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) Пеленка - 1 шт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кладная из нетканого материала, плотность не менее 30 г/м²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мер не менее 50см*55 см.</w:t>
            </w:r>
          </w:p>
          <w:p>
            <w:pPr>
              <w:pStyle w:val="Style16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) Перчатки - 1 пара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мотровые из нитрила, без присыпки, гипоаллергенные, валик на манжете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кстурированные на пальцах;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ина не менее 260 мм. </w:t>
            </w:r>
          </w:p>
          <w:p>
            <w:pPr>
              <w:pStyle w:val="Style16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) Цитощетка – 1 шт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имерная одноразовая двухсторонняя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ся при взятии биологического материала с поверхности шейки матки и из цервикального канала для цитологических и бактериологических исследований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предназначен только для однократного примене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Характеристики: Коническая щетка со спиральным расположением ворсин, диаметр рабочей части — 5мм, длина — 2см., рукоятка — 17см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изация набора: газовая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упаковка наборов открывается исключительно без использования ножниц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на коробке индикатора стерильности обязательно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итель должен иметь сертификат качества производства медицинских изделий ISO 13485: 2003. 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товара составляет не менее 80 %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b/>
                <w:sz w:val="20"/>
                <w:szCs w:val="20"/>
                <w:lang w:val="en-US" w:eastAsia="ar-SA"/>
              </w:rPr>
              <w:t>234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3-07T08:44:00Z</cp:lastPrinted>
  <dcterms:modified xsi:type="dcterms:W3CDTF">2012-04-18T10:11:00Z</dcterms:modified>
  <cp:revision>30</cp:revision>
  <dc:subject/>
  <dc:title>Приложение №2</dc:title>
</cp:coreProperties>
</file>