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 от 20 апре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наборы гинекологическ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наборов гинекологически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85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721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2-04-18T06:12:00Z</dcterms:modified>
  <cp:revision>18</cp:revision>
  <dc:subject/>
  <dc:title>Приложение № 1</dc:title>
</cp:coreProperties>
</file>