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caps/>
          <w:szCs w:val="26"/>
        </w:rPr>
        <w:t>протокол № 2</w:t>
        <w:br/>
      </w:r>
      <w:r>
        <w:rPr>
          <w:smallCaps/>
          <w:lang w:val="ru-RU"/>
        </w:rPr>
        <w:t xml:space="preserve">рассмотрения заявок </w:t>
      </w:r>
      <w:r>
        <w:rPr>
          <w:smallCaps/>
        </w:rPr>
        <w:t xml:space="preserve"> на участие в </w:t>
      </w:r>
      <w:r>
        <w:rPr>
          <w:smallCaps/>
          <w:lang w:val="ru-RU"/>
        </w:rPr>
        <w:t>проведении запроса предложений № 1 от 11.04.2012 года на заключение договора на поставку и установку карнизов, ламбрекенов, портьеры и штор для окон и сцены для Муниципального автономного общеобразовательного учрежде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smallCaps/>
          <w:lang w:val="ru-RU"/>
        </w:rPr>
        <w:t xml:space="preserve"> </w:t>
      </w:r>
      <w:r>
        <w:rPr>
          <w:smallCaps/>
          <w:lang w:val="ru-RU"/>
        </w:rPr>
        <w:t>«Средняя общеобразовательная школа № 64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19 апреля 2012 года</w:t>
        <w:br/>
        <w:t>13 часов 00 минут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миссии по закупкам  по </w:t>
      </w:r>
      <w:r>
        <w:rPr/>
        <w:t>рассмотрению заявок на участие в запросе предложений № 1 от 11.04.2012</w:t>
      </w:r>
      <w:r>
        <w:rPr>
          <w:lang w:val="ru-RU"/>
        </w:rPr>
        <w:t xml:space="preserve"> года на заключение договора на поставку и установку карнизов, ламбрекенов, портьеры и штор для окон и сцены МАОУ «Средняя общеобразовательная школа № 64» г.Перми.</w:t>
      </w: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  <w:lang w:val="ru-RU"/>
        </w:rPr>
      </w:pPr>
      <w:r>
        <w:rPr>
          <w:b/>
          <w:bCs/>
          <w:smallCaps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3488"/>
        <w:gridCol w:w="290"/>
        <w:gridCol w:w="1994"/>
        <w:gridCol w:w="3169"/>
        <w:gridCol w:w="609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. Пунина С.П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Ф.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64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42, г.Пермь, ул. Ласьвинская, 64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83-09-1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запросе предложений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оставка и установка карнизов,шктор, ламбрекенов, портьеры для окон и сцены в здании МАОУ «СОШ № 64» г. Перми, по адресу: 614042, г.Пермь, ул. Ласьвинская, 64а в соответствии с техническим заданием и проектом догов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73610,5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запроса предложений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.04.20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9.04.2012 (протокол вскрытия конвертов с заявками на участие в открытом конкурсе от 19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документации о запросе предложений заявки на участие в запросе предложений следующего участника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тудия «А приори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.Пермь,ул.Кирова, 12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запросе предложений и признать участником запроса предложений следующего участника запроса предложений, подавшего заявку на участие в запросе предложений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тудия «А приор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ина С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 Признать запрос предложений несостоявшимся в соответствии с п.21.5  Положения о закупке в связи с признанием участника запроса предложений  только одного участника размещения заказа, подавшего заявку на участие в конкурсе и заключить договор с единственным участником запроса предло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ина С.П.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карова М.Ф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0:00Z</dcterms:created>
  <dc:creator>ump15</dc:creator>
  <dc:description/>
  <cp:keywords/>
  <dc:language>en-US</dc:language>
  <cp:lastModifiedBy>user</cp:lastModifiedBy>
  <cp:lastPrinted>2012-04-19T13:11:00Z</cp:lastPrinted>
  <dcterms:modified xsi:type="dcterms:W3CDTF">2012-04-19T07:20:00Z</dcterms:modified>
  <cp:revision>2</cp:revision>
  <dc:subject/>
  <dc:title>ПРОТОКОЛ № 01/03-07</dc:title>
</cp:coreProperties>
</file>