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5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анестет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извещение № 0356300149512000005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 Пермь</w:t>
        <w:tab/>
        <w:tab/>
        <w:tab/>
        <w:t xml:space="preserve">     20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анестети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Долгих Елена Николаевна – заместитель главного врача экономическим вопросам, </w:t>
      </w:r>
    </w:p>
    <w:p>
      <w:pPr>
        <w:pStyle w:val="Normal"/>
        <w:ind w:left="720" w:hanging="0"/>
        <w:jc w:val="both"/>
        <w:rPr/>
      </w:pPr>
      <w:r>
        <w:rPr/>
        <w:t>Шистерова Людмила Семеновна – заместитель главного врача по АХЧ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анестетик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427 230,00 (Четыреста двадцать семь тысяч двести три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ложения о цене контракта, выраженные по мере убы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14"/>
        <w:gridCol w:w="1573"/>
        <w:gridCol w:w="1502"/>
        <w:gridCol w:w="46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едложение о цене контракта, руб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51119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8:01: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5268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ДиМеди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53255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7:59: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7133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Гра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6180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07:47: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7135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Уральская Медицинская Компани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рассмотрении вторых частей заявок Единая комиссия единогласно приняла следующее решение: все  заявки в открытом аукционе в электронной форме соответствуют требованиям, установленным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зультат ОАЭ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2520"/>
        <w:gridCol w:w="1800"/>
        <w:gridCol w:w="1104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Адрес: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526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ДиМед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398016, Липецкая обл, г.Липецк, л.Нестерова, 8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713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Гра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614068, Пермский край, г.Пермь, ул.Монастырская, д.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471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ООО «Уральская Медицинск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/>
              <w:t>426000, Удмуртская Респ, г.Ижевск, ул.Коммунаров, д.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ab/>
        <w:t>2. Признать победителем аукциона: Общество с ограниченной ответственностью «ДиМедика»</w:t>
      </w:r>
    </w:p>
    <w:p>
      <w:pPr>
        <w:pStyle w:val="Normal"/>
        <w:ind w:right="-84" w:firstLine="708"/>
        <w:jc w:val="both"/>
        <w:rPr/>
      </w:pPr>
      <w:r>
        <w:rPr/>
        <w:t xml:space="preserve">3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4-10T11:16:00Z</cp:lastPrinted>
  <dcterms:modified xsi:type="dcterms:W3CDTF">2012-04-20T06:23:00Z</dcterms:modified>
  <cp:revision>38</cp:revision>
  <dc:subject/>
  <dc:title>ПРОТОКОЛ № 91А/__/__ </dc:title>
</cp:coreProperties>
</file>