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Извещению о запросе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5940"/>
        <w:gridCol w:w="1260"/>
        <w:gridCol w:w="10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е кол-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для скалера Селектор U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применяется для создания вибрации и разрушения камня при наличии насад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 для аппарата Вектор Сопло №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Предназначена для подачи расходных материалов на наконечник. Содержимое упаковки 10шту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2030-152-01Е №3 (или эквивалент)  для аппарата В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Очень гибкая насадка  для щадящей обработки и промывки поверхностей зубов. Содержимое упаковки 3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2030-151-04Е №3 (или эквивалент)  для аппарата Век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ультразвуковому аппарату ВЕКТОР. Клюшкообразный инструмент для обработки поддесневых и наддесневых апроксимальных поверхностей. Содержимое упаковки 3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ка к наконечнику</w:t>
            </w:r>
          </w:p>
          <w:p>
            <w:pPr>
              <w:pStyle w:val="Normal"/>
              <w:rPr/>
            </w:pPr>
            <w:r>
              <w:rPr/>
              <w:t>(роторная групп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торная группа с текстолитовым сепаратором к наконечнику НТС 300 М4.  Предназначена как основная часть к турбинному наконечн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мотор Виннер МС2-40R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назначен для подачи напряжения, воздуха на </w:t>
            </w:r>
          </w:p>
          <w:p>
            <w:pPr>
              <w:pStyle w:val="Normal"/>
              <w:rPr/>
            </w:pPr>
            <w:r>
              <w:rPr/>
              <w:t>угловой наконечник. Класс II в соответствии с Европейскими нормами 93/42 для медицинских приборов. Этот медицинский прибор соответствует правовым предписаниям. МСЗ-модель с настенным исполнением, с внутренним распылителем, без подсветки. Скорость-максимальное 40000об/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турбинный ВЭЭМ НТС 300М4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ный стоматологический 4ех канальный. Предназначен  для выполнения терапевтических и ортопедических операций по обработке зубов с диаметром хвостовика режущих инструментов 1,6мм  Рабочее давление  кгс/см-2   2,0-2,5; частота вращения  об/мин    300000. расход воздуха л/мин 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конечник прямой ВЭМЗ НПМ40 или эквивалент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репления инструментов (боров, фрез) с диаметром хвостовика 2,35мм и передачи им вращения от микромоторов с частотой вращения до 667с-1 (40000об/мин) с внутрен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угловой НУПМ 40 с поворотной защелкой или эквивален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ческий угловой для микромоторов с поворотной защелкой. Предназначен для закрепления рабочих инструментов с частотой вращения до 666с ( 40000 об/ми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галогеновая  12V*70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 12 </w:t>
            </w:r>
            <w:r>
              <w:rPr>
                <w:lang w:val="en-US"/>
              </w:rPr>
              <w:t>V</w:t>
            </w:r>
            <w:r>
              <w:rPr/>
              <w:t>75</w:t>
            </w:r>
            <w:r>
              <w:rPr>
                <w:lang w:val="en-US"/>
              </w:rPr>
              <w:t>W</w:t>
            </w:r>
            <w:r>
              <w:rPr/>
              <w:t xml:space="preserve"> предназначена для установки в  светополимеризующие лампы МЕГАЛЮКС и друг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на скейлер Вутпейк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и к скейлеру ультразвуковому автономному китайскому ВУТПЕЙКЕР для снятия зубного камн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й смазка для наконечников 500м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ый смазочный спрей для стоматологических наконечников 500м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ка для микромотор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для подачи тока в микромото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для скалера Селектор U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 применяется для создания вибрации и разрушения камня при наличии насад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108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Моделер М5.1 (или эквивалент)  совмещен. с ручкой для электрошпа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адка для электрошпателя "Моделлер" М 5.1. серии Модис.</w:t>
            </w:r>
          </w:p>
          <w:p>
            <w:pPr>
              <w:pStyle w:val="Normal"/>
              <w:rPr/>
            </w:pPr>
            <w:r>
              <w:rPr/>
              <w:t xml:space="preserve">Разъем Mini Din (лопатка прямая) ЭШ-2.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</w:t>
      </w:r>
    </w:p>
    <w:p>
      <w:pPr>
        <w:pStyle w:val="Normal"/>
        <w:rPr/>
      </w:pPr>
      <w:r>
        <w:rPr/>
        <w:t>главный врач МБУЗ «ГСП №7»</w:t>
        <w:tab/>
        <w:tab/>
        <w:t xml:space="preserve">________________________А.И.Дорощук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3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24:00Z</dcterms:created>
  <dc:creator>Владелец</dc:creator>
  <dc:description/>
  <cp:keywords/>
  <dc:language>en-US</dc:language>
  <cp:lastModifiedBy>Владелец</cp:lastModifiedBy>
  <dcterms:modified xsi:type="dcterms:W3CDTF">2012-04-20T03:55:00Z</dcterms:modified>
  <cp:revision>58</cp:revision>
  <dc:subject/>
  <dc:title/>
</cp:coreProperties>
</file>