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ind w:left="5580" w:hanging="0"/>
        <w:jc w:val="right"/>
        <w:rPr>
          <w:b/>
          <w:b/>
          <w:caps/>
        </w:rPr>
      </w:pPr>
      <w:r>
        <w:rPr/>
        <w:t xml:space="preserve">к извещению о проведении запроса 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/>
      </w:pPr>
      <w:r>
        <w:rPr>
          <w:b/>
          <w:caps/>
        </w:rPr>
        <w:t>Техническое задание на оказание услуг по повышению квалификации муниципальных служащих функциональных И ТЕРРИТОРИАЛЬНЫХ ОРГАНОв, ФУНКЦИОНАЛЬНЫХ ПОДРАЗДЕЛЕНИЙ администрации города Перми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Style19"/>
        <w:numPr>
          <w:ilvl w:val="0"/>
          <w:numId w:val="1"/>
        </w:numPr>
        <w:suppressAutoHyphens w:val="false"/>
        <w:spacing w:before="0" w:after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Общие требования</w:t>
      </w:r>
    </w:p>
    <w:p>
      <w:pPr>
        <w:pStyle w:val="Style19"/>
        <w:suppressAutoHyphens w:val="false"/>
        <w:spacing w:before="0" w:after="0"/>
        <w:ind w:left="1353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1. Основной целью размещения данного заказа является повышение квалификации муниципальных служащих функциональных и территориальных органов, функциональных подразделений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, современных методов решения профессиональных задач. </w:t>
      </w:r>
    </w:p>
    <w:p>
      <w:pPr>
        <w:pStyle w:val="Normal"/>
        <w:ind w:firstLine="720"/>
        <w:jc w:val="both"/>
        <w:rPr>
          <w:rStyle w:val="Style16"/>
          <w:color w:val="000000"/>
        </w:rPr>
      </w:pPr>
      <w:r>
        <w:rPr>
          <w:color w:val="000000"/>
        </w:rPr>
        <w:t>1.2. По</w:t>
      </w:r>
      <w:r>
        <w:rPr>
          <w:rStyle w:val="Style16"/>
          <w:color w:val="000000"/>
        </w:rPr>
        <w:t xml:space="preserve"> итогам обучения муниципальным служащим, успешно окончившим курс обучения, выдается удостоверение о краткосрочном повышении квалификации установленного образца, соответствующее объему изученного учебного курса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3. Количество обучаемых: 26 человек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1.4. Место оказания услу</w:t>
      </w:r>
      <w:r>
        <w:rPr/>
        <w:t xml:space="preserve">г: учебное заведение </w:t>
      </w:r>
      <w:r>
        <w:rPr>
          <w:color w:val="000000"/>
        </w:rPr>
        <w:t xml:space="preserve">на территории города Перми, в пределах доступности от здания администрации города Перми, находящегося на Ленина, 23, с возможностью использования транспорта общего пользования (кроме такси) без пересадок, общее время в пути (от пункта отправления до пункта назначения) не должно превышать 15 минут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1.5. Срок (периоды) оказания услуг: </w:t>
      </w:r>
      <w:r>
        <w:rPr>
          <w:szCs w:val="28"/>
        </w:rPr>
        <w:t xml:space="preserve">с момента подписания муниципального контракта до 10 июля 2012 года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1.6. </w:t>
      </w:r>
      <w:r>
        <w:rPr>
          <w:color w:val="000000"/>
          <w:spacing w:val="-2"/>
        </w:rPr>
        <w:t>Форма</w:t>
      </w:r>
      <w:r>
        <w:rPr>
          <w:color w:val="000000"/>
        </w:rPr>
        <w:t xml:space="preserve"> обучения: очная, с частичным отрывом от муниципальной службы, 4 часа в день, 2 раза в недел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993"/>
        <w:rPr>
          <w:b/>
          <w:b/>
          <w:bCs/>
          <w:color w:val="000000"/>
        </w:rPr>
      </w:pPr>
      <w:r>
        <w:rPr>
          <w:b/>
          <w:bCs/>
          <w:color w:val="000000"/>
        </w:rPr>
        <w:t>2. Требования к исполнителю</w:t>
      </w:r>
    </w:p>
    <w:p>
      <w:pPr>
        <w:pStyle w:val="Normal"/>
        <w:ind w:firstLine="993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Исполнитель осуществляет деятельность по повышению квалификации в соответствии с требованиями</w:t>
      </w:r>
      <w:r>
        <w:rPr/>
        <w:t xml:space="preserve"> Федерального закона Российской Федерации от 10 июля 1992 г. № 3266-1 «Об образовании».</w:t>
      </w:r>
    </w:p>
    <w:p>
      <w:pPr>
        <w:pStyle w:val="Normal"/>
        <w:ind w:firstLine="709"/>
        <w:jc w:val="both"/>
        <w:rPr/>
      </w:pPr>
      <w:r>
        <w:rPr/>
        <w:t xml:space="preserve">2.2. </w:t>
      </w:r>
      <w:r>
        <w:rPr>
          <w:color w:val="000000"/>
        </w:rPr>
        <w:t xml:space="preserve">Исполнитель должен иметь лицензию на осуществление образовательной деятельности в соответствии с </w:t>
      </w:r>
      <w:r>
        <w:rPr/>
        <w:t>постановлением Правительства Российской Федерации от 16 марта 2011 г. № 174 «Об утверждении положения о лицензировании образовательной деятельности».</w:t>
      </w:r>
    </w:p>
    <w:p>
      <w:pPr>
        <w:pStyle w:val="Normal"/>
        <w:ind w:firstLine="709"/>
        <w:jc w:val="both"/>
        <w:rPr/>
      </w:pPr>
      <w:r>
        <w:rPr/>
        <w:t>2.3.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.03.2011 г. № 184 «Об утверждении Положения о государственной аккредитации образовательных учреждений и научных организаций»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/>
        <w:t>2.4. Исполнитель осуществляет деятельность по повышению квалификации самостоятельно, без привлечения третьих лиц (за исключением привлечения преподавательского состава).</w:t>
      </w:r>
    </w:p>
    <w:p>
      <w:pPr>
        <w:pStyle w:val="Style19"/>
        <w:tabs>
          <w:tab w:val="clear" w:pos="708"/>
          <w:tab w:val="left" w:pos="851" w:leader="none"/>
        </w:tabs>
        <w:suppressAutoHyphens w:val="false"/>
        <w:spacing w:before="0" w:after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pacing w:val="0"/>
          <w:szCs w:val="24"/>
        </w:rPr>
      </w:r>
    </w:p>
    <w:p>
      <w:pPr>
        <w:pStyle w:val="Style19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Cs w:val="24"/>
        </w:rPr>
      </w:r>
    </w:p>
    <w:p>
      <w:pPr>
        <w:pStyle w:val="Style19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Cs w:val="24"/>
        </w:rPr>
        <w:t>3. Учебный план и программы</w:t>
      </w:r>
    </w:p>
    <w:p>
      <w:pPr>
        <w:pStyle w:val="Style19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Cs w:val="24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1. Повышение квалификации включает учебно-методические программы и учебно-материальное обеспечение образовательного процесс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2.</w:t>
      </w:r>
      <w:r>
        <w:rPr/>
        <w:t xml:space="preserve"> Учебные планы и программы должны соответствовать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 </w:t>
      </w:r>
      <w:r>
        <w:rPr>
          <w:color w:val="000000"/>
        </w:rPr>
        <w:t>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(далее Программы)</w:t>
      </w:r>
      <w:r>
        <w:rPr/>
        <w:t>, утвержденным  приказом Минобразования РФ от 18.06.1997 г. № 1221 «Об утверждении требований к содержанию дополнительных профессиональных образовательных программ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аявленному Заказчиком объему и категории обучаемых муниципальных служащих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3. Кроме б</w:t>
      </w:r>
      <w:r>
        <w:rPr/>
        <w:t xml:space="preserve">азовых требований к содержанию, </w:t>
      </w:r>
      <w:r>
        <w:rPr>
          <w:color w:val="000000"/>
        </w:rPr>
        <w:t>Программы дополнительного профессионального образования должны включать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писание инновационных учебных занятий, если таковые входят в учебно-тематический план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писание средств и методов оценки качества освоения дисциплины слушателями на уровне знаний, умений и навыко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входное тестирование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итоговое тестирование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5. В содержании Программ должны учитываться современные этапы развития государства, возрастающее значение совершенствования административно-экономических методов управления, разработка стратегии развития экономической политики муниципалитета на ближайшую и дальнейшую перспективу, исходя из потенциальных возможностей муниципальной территории и наличия соответствующих ресурсов. Также Программа должна освещать современные методы борьбы с проявлениями коррупции и должностными преступлениями в органах местного самоуправления,  соблюдение законодательства и укрепление служебной дисциплины, соответствовать нормативно-правовой базе органов местного самоуправления Российской Федер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1134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4. Перечень и объем образовательных услуг.</w:t>
      </w:r>
    </w:p>
    <w:p>
      <w:pPr>
        <w:pStyle w:val="Normal"/>
        <w:widowControl w:val="false"/>
        <w:autoSpaceDE w:val="false"/>
        <w:ind w:firstLine="11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>4.1.</w:t>
      </w:r>
      <w:r>
        <w:rPr>
          <w:bCs/>
        </w:rPr>
        <w:t xml:space="preserve">   Цель: повышение квалификации.</w:t>
      </w:r>
    </w:p>
    <w:p>
      <w:pPr>
        <w:pStyle w:val="TextBody"/>
        <w:spacing w:lineRule="auto" w:line="240"/>
        <w:ind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2. Категория обучаемых: муниципальные служащие функциональных и территориальных органов, функциональных подразделений администрации города Перми.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3. Срок обучения:</w:t>
      </w:r>
      <w:r>
        <w:rPr>
          <w:bCs/>
          <w:sz w:val="24"/>
          <w:szCs w:val="24"/>
        </w:rPr>
        <w:t xml:space="preserve"> 72 часа аудиторных занятий. </w:t>
      </w:r>
    </w:p>
    <w:p>
      <w:pPr>
        <w:pStyle w:val="TextBody"/>
        <w:spacing w:lineRule="auto" w:line="240"/>
        <w:ind w:left="1800" w:right="98" w:hanging="123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Форма обучения: очная, с частичным отрывом от муниципальной службы.</w:t>
      </w:r>
    </w:p>
    <w:p>
      <w:pPr>
        <w:pStyle w:val="TextBody"/>
        <w:spacing w:lineRule="auto" w:line="240"/>
        <w:ind w:right="98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5.  Режим занятий: 4 часа в день, 2 раза в недел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4.6. Содержание Программы «Бухгалтерский учет в учреждениях бюджетной сферы»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170"/>
        <w:gridCol w:w="1525"/>
      </w:tblGrid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е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авовое регулирование бухгалтерского учета в бюджетных учреждениях Российской Федераци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2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/>
              <w:t>Современная бюджетная классификация и ее роль в организации бюджетного учет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3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Основы планирования расходной части бюджета Пермского кра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 xml:space="preserve">          </w:t>
            </w:r>
            <w:r>
              <w:rPr/>
              <w:t>4.6.4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Финансовый, управленческий и налоговый учет в Российской Федерации, их основные различ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 xml:space="preserve">          </w:t>
            </w:r>
            <w:r>
              <w:rPr/>
              <w:t>4.6.5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Формирование учетной политики бюджетными учреждениями, новые аспекты нормативного регулирования учетной политики в 2012 году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 xml:space="preserve">          </w:t>
            </w:r>
            <w:r>
              <w:rPr/>
              <w:t xml:space="preserve">4.6.6.  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Документационное обеспечение управления в бюджетных учреждения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7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Организация бухгалтерского учета в учреждениях бюджетной сфер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8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рганизация бюджетного учета и отчетности в целях обеспечения деятельности государственных и муниципальных учреждений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9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Анализ деятельности бюджетных учреждений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0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оздание и организация деятельности автономных учреждений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1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лан счетов бюджетного учета и порядок его применен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2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Формы первичных учетных документов. Регистры бюджетного учет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3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рядок учета денежных средст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4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рядок учета расчетов с дебиторами и кредиторам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5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ущность и порядок учета основных средст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4.6.16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Порядок учета материалов. Учет операций по централизованному снабжению материальными ценностям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7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рядок учета расчетов по оплате труд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8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Расчеты по страховым взносам во внебюджетные фонд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9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чет расчетов с подотчетными лицам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20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Порядок учета финансовых результатов бюджетного учрежден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21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чет санкционирования расходо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22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Бухгалтерская отчетность бюджетного учреждения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23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Бухгалтерский управленческий учет, его организац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24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Взаимодействие бухгалтерского финансового и управленческого учет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25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логообложение бюджетных учреждений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4.6.26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Характерные нарушения, выявляемые в ходе проверок постановки бюджетного учет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4.6.27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оррупция и методы борьбы с ней в органах местного самоуправлен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4.6.28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Экзаме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color w:val="000000"/>
        </w:rPr>
        <w:t xml:space="preserve">4.7.  В случае внесения изменений (дополнений) в нормативные правовые акты Российской Федерации, </w:t>
      </w:r>
      <w:r>
        <w:rPr>
          <w:rFonts w:eastAsia="Calibri"/>
        </w:rPr>
        <w:t>нормативные правовые акты субъектов Российской Федерации, муниципальные правовые акты, И</w:t>
      </w:r>
      <w:r>
        <w:rPr>
          <w:color w:val="000000"/>
        </w:rPr>
        <w:t>сполнитель должен обеспечить текущую корректировку учебного план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.8. Применение новых методов обучения и использование инновационных образовательных технологий в учебном процессе являются положительным факторо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9. Слушатели должны быть обеспечены учебно-методическими и учебными  пособиями (теоретическим материалом), рекомендуемыми для изучения в соответствии с учебным планом, в печатном или электронном виде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Оформление отчетных материалов по результатам оказанных услуг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1. По окончании оказания услуг, предусмотренных Контрактом, Исполнитель оформляет Акт сдачи-приемки услуг в 2-х экземплярах, который утверждается Заказчиком </w:t>
      </w:r>
      <w:r>
        <w:rPr/>
        <w:t>при отсутствии претензий к качеству оказанных услуг, в течение  пяти рабочих дней с момента его получения от Исполнител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2. К акту сдачи-приемки услуг прилага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2.1. счет-фактура на оплату выполненных услуг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8"/>
        <w:jc w:val="both"/>
        <w:rPr/>
      </w:pPr>
      <w:r>
        <w:rPr>
          <w:color w:val="000000"/>
        </w:rPr>
        <w:t>5.2.2.общий список слушателей, прошедших обучение, заверенный учебным заведением и представителем Заказчика (по форме Приложения 2 к Контракту)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235"/>
      </w:tblGrid>
      <w:tr>
        <w:trPr/>
        <w:tc>
          <w:tcPr>
            <w:tcW w:w="495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"___"_______________ 2012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/___________/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"___"_______________ 2012 год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sz w:val="24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6:32:00Z</dcterms:created>
  <dc:creator>ovmsk8</dc:creator>
  <dc:description/>
  <cp:keywords/>
  <dc:language>en-US</dc:language>
  <cp:lastModifiedBy>Бочкарева Екатерина Владимировна</cp:lastModifiedBy>
  <cp:lastPrinted>2012-04-03T13:19:00Z</cp:lastPrinted>
  <dcterms:modified xsi:type="dcterms:W3CDTF">2012-04-18T05:10:00Z</dcterms:modified>
  <cp:revision>47</cp:revision>
  <dc:subject/>
  <dc:title/>
</cp:coreProperties>
</file>