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color w:val="000000"/>
              </w:rPr>
            </w:pPr>
            <w:hyperlink r:id="rId2">
              <w:r>
                <w:rPr>
                  <w:rStyle w:val="InternetLink"/>
                  <w:rFonts w:ascii="Arial" w:hAnsi="Arial" w:cs="Times New Roman"/>
                  <w:color w:val="000000"/>
                  <w:sz w:val="24"/>
                  <w:szCs w:val="24"/>
                </w:rPr>
                <w:t>0156300008712000052</w:t>
              </w:r>
            </w:hyperlink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ых служащих администрации города Перми по программе «Правовые и организационные основы антикоррупционной деятельности в системе органов государственной власти и местного самоуправления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ravskaya-ov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95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равская Ольга Васи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повышению квалификации муниципальных служащих администрации города Перми по программе «Правовые и организационные основы антикоррупционной деятельности в системе органов государственной власти и местного самоуправления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2 26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 4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оказания услуг включает все расходы Исполнителя по выполнению возложенных на него обязательств, в том числе с учетом включаемых в стоимость оказываемых услуг налогов, сборов и других обязательных платежей, а также все расходы (включая расходные материалы), необходимые для оказания услуг в полном объе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040020 Услуги курсов по повышению квалифик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1 к извещению о проведении запроса котировок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чебное заведение на территории города Перми в соответствии с техническим заданием (Приложение №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0 июля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ся Заказчиком в размере 100% в течение двадцати рабочих дней с момента подписания контракта (приложение № 3 к извещению о проведении запроса котировок) , на основании выставленного Исполнителем счета, путем перечисления денежных средств на расчетный счет Исполнителя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каб.1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4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явка подается участником размещения заказа в соответствии с формой котировочной заявки (приложение №2 к извещению о проведении запроса котировок) в письменной форме или в форме электронного документа, подписанного электронной цифровой подписью в соответствии с действующим законодательством Российской Федер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19.04.2012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аппарата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>Е.Л.Анисим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ceouttxt5">
    <w:name w:val="iceouttxt5"/>
    <w:qFormat/>
    <w:rPr>
      <w:rFonts w:ascii="Arial" w:hAnsi="Arial" w:cs="Arial"/>
      <w:color w:val="666666"/>
      <w:sz w:val="17"/>
      <w:szCs w:val="1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upki.gov.ru/pgz/spring/main-flo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0:01:00Z</dcterms:created>
  <dc:creator>СОК</dc:creator>
  <dc:description/>
  <cp:keywords/>
  <dc:language>en-US</dc:language>
  <cp:lastModifiedBy>Бочкарева Екатерина Владимировна</cp:lastModifiedBy>
  <dcterms:modified xsi:type="dcterms:W3CDTF">2012-04-20T05:57:00Z</dcterms:modified>
  <cp:revision>2</cp:revision>
  <dc:subject/>
  <dc:title>Извещение</dc:title>
</cp:coreProperties>
</file>