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 61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униципальный контракт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05077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5670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 611+ 7 615)/2= 7 113 (средняя стоимость на 1 человека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*7 113 = 142 260 (Сто сорок две тысячи двести шестьдесят) рублей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7 113 рублей – стоимость обучения 1 человека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количество обучаемых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contracts/info/common_info/show?contractInfoId=20507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Бочкарева Екатерина Владимировна</cp:lastModifiedBy>
  <cp:lastPrinted>2012-02-17T10:38:00Z</cp:lastPrinted>
  <dcterms:modified xsi:type="dcterms:W3CDTF">2012-04-18T05:56:00Z</dcterms:modified>
  <cp:revision>6</cp:revision>
  <dc:subject/>
  <dc:title/>
</cp:coreProperties>
</file>